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6"/>
        <w:gridCol w:w="81"/>
      </w:tblGrid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74 International Scholarship C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759"/>
        <w:gridCol w:w="2293"/>
        <w:gridCol w:w="2581"/>
        <w:gridCol w:w="1400"/>
        <w:gridCol w:w="2132"/>
      </w:tblGrid>
      <w:tr>
        <w:trPr>
          <w:tblHeader w:val="true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ilio Villodres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a Carbonell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ain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 Manastyrev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ara Tuimebayev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akhstan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iano Soldati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ue Kanamori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i Heikkila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ra Viital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ko Koskelainen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itta Schukov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y Chervonov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katerina Varik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cenzo Minieri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x Palley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tto Danza Sapri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a Tonello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a Marchetti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al Barniak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Volpi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lovacchia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cello Nencini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ca Lanfranchi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alice Folcato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ter Caraglio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377"/>
        <w:gridCol w:w="5176"/>
      </w:tblGrid>
      <w:tr>
        <w:trPr/>
        <w:tc>
          <w:tcPr>
            <w:tcW w:w="4377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412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547"/>
              <w:gridCol w:w="547"/>
              <w:gridCol w:w="547"/>
              <w:gridCol w:w="547"/>
              <w:gridCol w:w="54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</w:t>
                  </w:r>
                </w:p>
              </w:tc>
            </w:tr>
            <w:tr>
              <w:trPr/>
              <w:tc>
                <w:tcPr>
                  <w:tcW w:w="41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7"/>
              <w:gridCol w:w="3068"/>
            </w:tblGrid>
            <w:tr>
              <w:trPr/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7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3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30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3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7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 - 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 - 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4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5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7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30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 - 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 - 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7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7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306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95"/>
                    <w:gridCol w:w="379"/>
                    <w:gridCol w:w="379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0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4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10:00Z</dcterms:created>
  <dc:creator>Nadiya Tkachenko</dc:creator>
  <dc:description/>
  <cp:keywords/>
  <dc:language>en-US</dc:language>
  <cp:lastModifiedBy>Nadiya Tkachenko</cp:lastModifiedBy>
  <dcterms:modified xsi:type="dcterms:W3CDTF">2018-03-18T11:11:00Z</dcterms:modified>
  <cp:revision>4</cp:revision>
  <dc:subject/>
  <dc:title>Протокол - Rome dance festival - Heat 74 International Scholarship C - Standard</dc:title>
</cp:coreProperties>
</file>