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81"/>
      </w:tblGrid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199 International Scholarship C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erico Leli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Jerry Abrate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"/>
        <w:gridCol w:w="657"/>
        <w:gridCol w:w="2596"/>
        <w:gridCol w:w="2282"/>
        <w:gridCol w:w="1239"/>
        <w:gridCol w:w="2560"/>
      </w:tblGrid>
      <w:tr>
        <w:trPr>
          <w:tblHeader w:val="true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khail Borgolyshkinsky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a Yakusheva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stantin Yatsenko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ina Kalchenko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a Evangelista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iela Nardini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on Manastyrev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hanara Tuimebayeva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zakhstan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chele Prioletti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iela Katzmayar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ioletti Dance Academy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ncenzo Minieri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x Palley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utto Danza Sapri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mvydas Cernajus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sa Ona Inokaitiene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thuania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ya Gorokhovsky-Zeps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ylya Kuprianova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colo Norbiato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ralice Folcato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lub Volpino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39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133"/>
        <w:gridCol w:w="5260"/>
      </w:tblGrid>
      <w:tr>
        <w:trPr/>
        <w:tc>
          <w:tcPr>
            <w:tcW w:w="5133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9</w:t>
            </w:r>
          </w:p>
          <w:tbl>
            <w:tblPr>
              <w:tblW w:w="48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48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2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6"/>
              <w:gridCol w:w="2813"/>
            </w:tblGrid>
            <w:tr>
              <w:trPr/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1 6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1 3 4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4 3 4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6 6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5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2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4 4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1 1 3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3 5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6 6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1 6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4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4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6 6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Pasodoble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4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1 6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2 2 3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6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4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2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1 3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3 4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6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8:43:00Z</dcterms:created>
  <dc:creator>Nadiya Tkachenko</dc:creator>
  <dc:description/>
  <cp:keywords/>
  <dc:language>en-US</dc:language>
  <cp:lastModifiedBy>Nadiya Tkachenko</cp:lastModifiedBy>
  <dcterms:modified xsi:type="dcterms:W3CDTF">2018-03-18T18:44:00Z</dcterms:modified>
  <cp:revision>4</cp:revision>
  <dc:subject/>
  <dc:title>Протокол - Rome dance festival - Heat 199 International Scholarship C - Latin</dc:title>
</cp:coreProperties>
</file>