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8"/>
        <w:gridCol w:w="81"/>
      </w:tblGrid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Heat 192 Open Bronze International 2D Challenge, Latin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8"/>
        <w:gridCol w:w="1798"/>
      </w:tblGrid>
      <w:tr>
        <w:trPr/>
        <w:tc>
          <w:tcPr>
            <w:tcW w:w="38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Federico Leli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Jerry Abrate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Michail Molchanov, Russia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Mikhail Sporikhin, Russ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Nasato Elisa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ytautas Duknauskas, Lithuan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8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"/>
        <w:gridCol w:w="858"/>
        <w:gridCol w:w="2342"/>
        <w:gridCol w:w="2273"/>
        <w:gridCol w:w="1527"/>
        <w:gridCol w:w="1870"/>
      </w:tblGrid>
      <w:tr>
        <w:trPr>
          <w:tblHeader w:val="true"/>
        </w:trPr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Country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vide Di Nezza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tta Alchimede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chal Barniak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drun Richter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lovacchia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ccolo Norbiato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saria Sparacia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lub Volpino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72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724"/>
      </w:tblGrid>
      <w:tr>
        <w:trPr/>
        <w:tc>
          <w:tcPr>
            <w:tcW w:w="47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6"/>
              <w:gridCol w:w="2266"/>
            </w:tblGrid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2 2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3 3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umba ( RU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3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Result</w:t>
            </w:r>
          </w:p>
          <w:tbl>
            <w:tblPr>
              <w:tblW w:w="189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7:03:00Z</dcterms:created>
  <dc:creator>Nadiya Tkachenko</dc:creator>
  <dc:description/>
  <cp:keywords/>
  <dc:language>en-US</dc:language>
  <cp:lastModifiedBy>Nadiya Tkachenko</cp:lastModifiedBy>
  <dcterms:modified xsi:type="dcterms:W3CDTF">2018-03-18T17:03:00Z</dcterms:modified>
  <cp:revision>4</cp:revision>
  <dc:subject/>
  <dc:title>Протокол - Rome dance festival - Heat 192 Open Bronze International 2D Challenge - Latin</dc:title>
</cp:coreProperties>
</file>