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6"/>
        <w:gridCol w:w="81"/>
      </w:tblGrid>
      <w:tr>
        <w:trPr/>
        <w:tc>
          <w:tcPr>
            <w:tcW w:w="3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72 Rising Star International Scholarship B,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666"/>
      </w:tblGrid>
      <w:tr>
        <w:trPr/>
        <w:tc>
          <w:tcPr>
            <w:tcW w:w="3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Andrey Bushchik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ederico Leli, Italy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9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"/>
        <w:gridCol w:w="829"/>
        <w:gridCol w:w="2506"/>
        <w:gridCol w:w="2720"/>
        <w:gridCol w:w="1287"/>
        <w:gridCol w:w="1773"/>
      </w:tblGrid>
      <w:tr>
        <w:trPr>
          <w:tblHeader w:val="true"/>
        </w:trPr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alery Katsyr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ina Sinyavskaya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ilio Villodre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ia Carbonell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ain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miano Soldati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zue Kanamori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ngland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geny Lazarev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rina Emmons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im Sytkin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na Grishina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uca Tonello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na Sos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van Legkodimov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exandra Makarova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exandru Popa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au Sorina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mania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2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cello Nencini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ancesca Lanfranchi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2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zuan Simionescu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dica Alexandru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mania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2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ccolo Norbiato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llj Boess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lub Volpino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2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alter Caraglio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rena Craver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21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377"/>
        <w:gridCol w:w="4840"/>
      </w:tblGrid>
      <w:tr>
        <w:trPr/>
        <w:tc>
          <w:tcPr>
            <w:tcW w:w="4377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12</w:t>
            </w:r>
          </w:p>
          <w:tbl>
            <w:tblPr>
              <w:tblW w:w="412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547"/>
              <w:gridCol w:w="547"/>
              <w:gridCol w:w="547"/>
              <w:gridCol w:w="547"/>
              <w:gridCol w:w="54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</w:t>
                  </w:r>
                </w:p>
              </w:tc>
            </w:tr>
            <w:tr>
              <w:trPr/>
              <w:tc>
                <w:tcPr>
                  <w:tcW w:w="412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2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18"/>
              <w:gridCol w:w="2731"/>
            </w:tblGrid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3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4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5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4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5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6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1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3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V.Waltz ( VW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5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4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3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Foxtrot ( F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5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6 6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4 1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3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5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6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4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73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1:04:00Z</dcterms:created>
  <dc:creator>Nadiya Tkachenko</dc:creator>
  <dc:description/>
  <cp:keywords/>
  <dc:language>en-US</dc:language>
  <cp:lastModifiedBy>Nadiya Tkachenko</cp:lastModifiedBy>
  <dcterms:modified xsi:type="dcterms:W3CDTF">2018-03-18T11:05:00Z</dcterms:modified>
  <cp:revision>4</cp:revision>
  <dc:subject/>
  <dc:title>Протокол - Rome dance festival - Heat 72 Rising Star International Scholarship B - Standard</dc:title>
</cp:coreProperties>
</file>