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6"/>
        <w:gridCol w:w="81"/>
      </w:tblGrid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90 Open Gold International 3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913"/>
        <w:gridCol w:w="2800"/>
        <w:gridCol w:w="2779"/>
        <w:gridCol w:w="1365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masz Jaszevsei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anna Wargala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lan Krunic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agana Maresevic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rbia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a Evangelista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na Stevanato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6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69"/>
      </w:tblGrid>
      <w:tr>
        <w:trPr/>
        <w:tc>
          <w:tcPr>
            <w:tcW w:w="47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312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190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8:00Z</dcterms:created>
  <dc:creator>Nadiya Tkachenko</dc:creator>
  <dc:description/>
  <cp:keywords/>
  <dc:language>en-US</dc:language>
  <cp:lastModifiedBy>Nadiya Tkachenko</cp:lastModifiedBy>
  <dcterms:modified xsi:type="dcterms:W3CDTF">2018-03-18T16:48:00Z</dcterms:modified>
  <cp:revision>3</cp:revision>
  <dc:subject/>
  <dc:title>Протокол - Rome dance festival - Heat 190 Open Gold International 3D Challenge - Latin</dc:title>
</cp:coreProperties>
</file>