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1"/>
        <w:gridCol w:w="81"/>
      </w:tblGrid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70 Open Bronze International 2D Challenge,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355"/>
      </w:tblGrid>
      <w:tr>
        <w:trPr/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asato Elisa, Italy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usy Borsatto, Ita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"/>
        <w:gridCol w:w="802"/>
        <w:gridCol w:w="2311"/>
        <w:gridCol w:w="2540"/>
        <w:gridCol w:w="1273"/>
        <w:gridCol w:w="2196"/>
      </w:tblGrid>
      <w:tr>
        <w:trPr>
          <w:tblHeader w:val="true"/>
        </w:trPr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kolay Zhuk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ktoria Romanova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istian Trinchero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chela Ganzaroli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DA Roncaglia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exander Kukalo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ddalena Padovan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colo Norbiato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llj Boesso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lub Volpino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5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052"/>
      </w:tblGrid>
      <w:tr>
        <w:trPr/>
        <w:tc>
          <w:tcPr>
            <w:tcW w:w="40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0"/>
              <w:gridCol w:w="1930"/>
            </w:tblGrid>
            <w:tr>
              <w:trPr/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189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9:46:00Z</dcterms:created>
  <dc:creator>Nadiya Tkachenko</dc:creator>
  <dc:description/>
  <cp:keywords/>
  <dc:language>en-US</dc:language>
  <cp:lastModifiedBy>Nadiya Tkachenko</cp:lastModifiedBy>
  <dcterms:modified xsi:type="dcterms:W3CDTF">2018-03-18T09:47:00Z</dcterms:modified>
  <cp:revision>4</cp:revision>
  <dc:subject/>
  <dc:title>Протокол - Rome dance festival - Heat 70 Open Bronze International 2D Challenge - Standard</dc:title>
</cp:coreProperties>
</file>