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8"/>
        <w:gridCol w:w="81"/>
      </w:tblGrid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87 Open Bronze International 3D Challenge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802"/>
        <w:gridCol w:w="2671"/>
        <w:gridCol w:w="2522"/>
        <w:gridCol w:w="1272"/>
        <w:gridCol w:w="1750"/>
      </w:tblGrid>
      <w:tr>
        <w:trPr>
          <w:tblHeader w:val="true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Cuerden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lia Shakirzyanova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gland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mil Kuroczko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laudia Soltysik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and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mvydas Cernajus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a Tratuliene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thuania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tvan Varga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genia Zabrodina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itry Kachanovsky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ktoria Zelikova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colo Norbiato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alice Folcato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lub Volpino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5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53"/>
      </w:tblGrid>
      <w:tr>
        <w:trPr/>
        <w:tc>
          <w:tcPr>
            <w:tcW w:w="48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5"/>
              <w:gridCol w:w="2397"/>
            </w:tblGrid>
            <w:tr>
              <w:trPr/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3 3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 - 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4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 - 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1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5 5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2 4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3 4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4 1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5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27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37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33:00Z</dcterms:created>
  <dc:creator>Nadiya Tkachenko</dc:creator>
  <dc:description/>
  <cp:keywords/>
  <dc:language>en-US</dc:language>
  <cp:lastModifiedBy>Nadiya Tkachenko</cp:lastModifiedBy>
  <dcterms:modified xsi:type="dcterms:W3CDTF">2018-03-18T16:34:00Z</dcterms:modified>
  <cp:revision>4</cp:revision>
  <dc:subject/>
  <dc:title>Протокол - Rome dance festival - Heat 187 Open Bronze International 3D Challenge - Latin</dc:title>
</cp:coreProperties>
</file>