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3"/>
        <w:gridCol w:w="81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5 Open Silver International 5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721"/>
      </w:tblGrid>
      <w:tr>
        <w:trPr/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abrizio Graziani, Ital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ail Molchanov, Russia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khail Sporikhin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sy Borsatto, Italy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885"/>
        <w:gridCol w:w="2728"/>
        <w:gridCol w:w="2907"/>
        <w:gridCol w:w="1576"/>
      </w:tblGrid>
      <w:tr>
        <w:trPr>
          <w:tblHeader w:val="true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i Heikkila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ra Viitala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an Legkodimov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Makarova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ko Koskelainen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itta Schukov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Volpi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5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5"/>
              <w:gridCol w:w="2739"/>
            </w:tblGrid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41:00Z</dcterms:created>
  <dc:creator>Nadiya Tkachenko</dc:creator>
  <dc:description/>
  <cp:keywords/>
  <dc:language>en-US</dc:language>
  <cp:lastModifiedBy>Nadiya Tkachenko</cp:lastModifiedBy>
  <dcterms:modified xsi:type="dcterms:W3CDTF">2018-03-18T09:42:00Z</dcterms:modified>
  <cp:revision>4</cp:revision>
  <dc:subject/>
  <dc:title>Протокол - Rome dance festival - Heat 65 Open Silver International 5D Challenge - Standard</dc:title>
</cp:coreProperties>
</file>