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4"/>
        <w:gridCol w:w="81"/>
      </w:tblGrid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6 Rising Star International Scholarship A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009"/>
        <w:gridCol w:w="2698"/>
        <w:gridCol w:w="2574"/>
        <w:gridCol w:w="1508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iy Shystov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ina Garanina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eo Mao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5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5"/>
              <w:gridCol w:w="2739"/>
            </w:tblGrid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00:00Z</dcterms:created>
  <dc:creator>Nadiya Tkachenko</dc:creator>
  <dc:description/>
  <cp:keywords/>
  <dc:language>en-US</dc:language>
  <cp:lastModifiedBy>Nadiya Tkachenko</cp:lastModifiedBy>
  <dcterms:modified xsi:type="dcterms:W3CDTF">2018-03-18T11:01:00Z</dcterms:modified>
  <cp:revision>4</cp:revision>
  <dc:subject/>
  <dc:title>Протокол - Rome dance festival - Heat 76 Rising Star International Scholarship A - Standard</dc:title>
</cp:coreProperties>
</file>