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  <w:gridCol w:w="81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7 International Scholarship B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"/>
        <w:gridCol w:w="781"/>
        <w:gridCol w:w="3020"/>
        <w:gridCol w:w="2514"/>
        <w:gridCol w:w="1214"/>
        <w:gridCol w:w="1621"/>
      </w:tblGrid>
      <w:tr>
        <w:trPr>
          <w:tblHeader w:val="true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urii Simachev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xana Kagno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asz Jaszevsei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anna Wargal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 Medvedev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alia Levasho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er Fedorov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Grishenko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 Borgolyshkinsky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a Yakushe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one Pigliacelli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ella Canturi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na Pinn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ola Irato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a Gattanell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vide Di Nezza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cella Puccilli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kita Smirnov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na Akato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 Kasper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Petryae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tr Lewandowski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ta Paszkiewicz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an Legkodimov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Makaro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y Taruta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ga Dzhienbaev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Tonello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na Soso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vydas Cernajus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a Tratuliene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thuan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1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217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12 from 17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2</w:t>
            </w:r>
          </w:p>
          <w:tbl>
            <w:tblPr>
              <w:tblW w:w="49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49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81"/>
        <w:gridCol w:w="243"/>
      </w:tblGrid>
      <w:tr>
        <w:trPr/>
        <w:tc>
          <w:tcPr>
            <w:tcW w:w="74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49"/>
              <w:gridCol w:w="2235"/>
              <w:gridCol w:w="2805"/>
            </w:tblGrid>
            <w:tr>
              <w:trPr/>
              <w:tc>
                <w:tcPr>
                  <w:tcW w:w="2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6 5 3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8 3 3 5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1 7 8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8 4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4 2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3 7 8 4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8 3 4 2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2 7 8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7 8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7 2 7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4 6 8 6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8 6 5 3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3 4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2 7 8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7 8 3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4 2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4 7 8 6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6 3 4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8 3 5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4 1 7 8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7 8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5 1 7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3 7 8 5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8 6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6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4 5 2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2 7 8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8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3 2 7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6 7 8 5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0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2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28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49:00Z</dcterms:created>
  <dc:creator>Nadiya Tkachenko</dc:creator>
  <dc:description/>
  <cp:keywords/>
  <dc:language>en-US</dc:language>
  <cp:lastModifiedBy>Nadiya Tkachenko</cp:lastModifiedBy>
  <dcterms:modified xsi:type="dcterms:W3CDTF">2018-03-18T18:50:00Z</dcterms:modified>
  <cp:revision>3</cp:revision>
  <dc:subject/>
  <dc:title>Протокол - Rome dance festival - Heat 197 International Scholarship B - Latin</dc:title>
</cp:coreProperties>
</file>