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0"/>
        <w:gridCol w:w="81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93 Open Silver International 2D Challenge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786"/>
        <w:gridCol w:w="2264"/>
        <w:gridCol w:w="2474"/>
        <w:gridCol w:w="1248"/>
        <w:gridCol w:w="2256"/>
      </w:tblGrid>
      <w:tr>
        <w:trPr>
          <w:tblHeader w:val="true"/>
        </w:trPr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Cuerden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lia Shakirzyanov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gland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cenzo Minieri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x Palley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utto Danza Sapri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fano Ceccarelli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es Salini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Rom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3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1 2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3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189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05:00Z</dcterms:created>
  <dc:creator>Nadiya Tkachenko</dc:creator>
  <dc:description/>
  <cp:keywords/>
  <dc:language>en-US</dc:language>
  <cp:lastModifiedBy>Nadiya Tkachenko</cp:lastModifiedBy>
  <dcterms:modified xsi:type="dcterms:W3CDTF">2018-03-18T17:05:00Z</dcterms:modified>
  <cp:revision>4</cp:revision>
  <dc:subject/>
  <dc:title>Протокол - Rome dance festival - Heat 193 Open Silver International 2D Challenge - Latin</dc:title>
</cp:coreProperties>
</file>