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8"/>
        <w:gridCol w:w="81"/>
      </w:tblGrid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191 Open Bronze International 2D Challenge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Jerry Abrate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"/>
        <w:gridCol w:w="805"/>
        <w:gridCol w:w="2468"/>
        <w:gridCol w:w="2550"/>
        <w:gridCol w:w="1434"/>
        <w:gridCol w:w="1758"/>
      </w:tblGrid>
      <w:tr>
        <w:trPr>
          <w:tblHeader w:val="true"/>
        </w:trPr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Cuerden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lia Shakirzyanova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gland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mil Kuroczko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laudia Soltysik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and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mvydas Cernajus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edre Seselgiene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thuania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chal Barniak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mma Eisingerich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lovacchia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vide Di Nezza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onella Barella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exander Kukalo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ddalena Padovan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colo Norbiato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llj Boesso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lub Volpino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ippo De Giorgio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lma Baudino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5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7 5 7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2 2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7 8 7 8 8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8 6 6 6 7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6 4 8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4 4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7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7 8 7 8 7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8 8 6 6 5 8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6 5 8 7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Result</w:t>
            </w:r>
          </w:p>
          <w:tbl>
            <w:tblPr>
              <w:tblW w:w="189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50:00Z</dcterms:created>
  <dc:creator>Nadiya Tkachenko</dc:creator>
  <dc:description/>
  <cp:keywords/>
  <dc:language>en-US</dc:language>
  <cp:lastModifiedBy>Nadiya Tkachenko</cp:lastModifiedBy>
  <dcterms:modified xsi:type="dcterms:W3CDTF">2018-03-18T16:52:00Z</dcterms:modified>
  <cp:revision>3</cp:revision>
  <dc:subject/>
  <dc:title>Протокол - Rome dance festival - Heat 191 Open Bronze International 2D Challenge - Latin</dc:title>
</cp:coreProperties>
</file>