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0"/>
        <w:gridCol w:w="81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Heat 186 Open Silver International 5D Challenge, Latin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1798"/>
      </w:tblGrid>
      <w:tr>
        <w:trPr/>
        <w:tc>
          <w:tcPr>
            <w:tcW w:w="38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Andrey Bushchik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ederico Leli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chail Molchanov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ikhail Sporikhin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9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"/>
        <w:gridCol w:w="748"/>
        <w:gridCol w:w="2696"/>
        <w:gridCol w:w="2245"/>
        <w:gridCol w:w="1380"/>
        <w:gridCol w:w="2103"/>
      </w:tblGrid>
      <w:tr>
        <w:trPr>
          <w:tblHeader w:val="true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vel Vinichenko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lena Lutskiv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mitro Skurativsky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ina Mishkur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avik Volokhov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ksana Zaiatc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cola Irato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a Gattanella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ncenzo Minieri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x Palley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utto Danza Sapri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tti Heikkila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ira Viitala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inland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ir Chumurunov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lita Tsoy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zakhstan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nstantin Yatsenko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na Luzhanskaya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vide Di Nezza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chelle Fugazza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geny Chervonov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katerina Varik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ya Gorokhovsky-Zeps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ylya Kuprianova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47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217"/>
        <w:gridCol w:w="5260"/>
      </w:tblGrid>
      <w:tr>
        <w:trPr/>
        <w:tc>
          <w:tcPr>
            <w:tcW w:w="5217" w:type="dxa"/>
            <w:tcBorders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>, check 6 from 11</w:t>
            </w:r>
          </w:p>
          <w:tbl>
            <w:tblPr>
              <w:tblW w:w="496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715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</w:tr>
            <w:tr>
              <w:trPr/>
              <w:tc>
                <w:tcPr>
                  <w:tcW w:w="49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1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56"/>
              <w:gridCol w:w="2813"/>
            </w:tblGrid>
            <w:tr>
              <w:trPr/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6 4 4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5 6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1 1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4 3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3 5 3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6 4 4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2 4 6 6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2 2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5 3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3 5 3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6 5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2 4 6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1 1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5 3 5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3 4 3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Pasodoble ( P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5 3 4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3 6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4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4 2 5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4 6 5 3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Jive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6 4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4 6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1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6 5 3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4 3 5 2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7:20:00Z</dcterms:created>
  <dc:creator>Nadiya Tkachenko</dc:creator>
  <dc:description/>
  <cp:keywords/>
  <dc:language>en-US</dc:language>
  <cp:lastModifiedBy>Nadiya Tkachenko</cp:lastModifiedBy>
  <dcterms:modified xsi:type="dcterms:W3CDTF">2018-03-18T17:21:00Z</dcterms:modified>
  <cp:revision>4</cp:revision>
  <dc:subject/>
  <dc:title>Протокол - Rome dance festival - Heat 186 Open Silver International 5D Challenge - Latin</dc:title>
</cp:coreProperties>
</file>