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81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68 Open Bronze International 3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721"/>
      </w:tblGrid>
      <w:tr>
        <w:trPr/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abrizio Graziani, Italy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chail Molchanov, Russia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khail Sporikhin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sy Borsatto, Italy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808"/>
        <w:gridCol w:w="2327"/>
        <w:gridCol w:w="2561"/>
        <w:gridCol w:w="1208"/>
        <w:gridCol w:w="2213"/>
      </w:tblGrid>
      <w:tr>
        <w:trPr>
          <w:tblHeader w:val="true"/>
        </w:trPr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kolay Zhuk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ktoria Romanov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stian Trincher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ela Ganzaroli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ncaglia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itry Tabakov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lia Merkuriev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alice Folcato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xander Kukal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ddalena Padovan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34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349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8"/>
              <w:gridCol w:w="2230"/>
            </w:tblGrid>
            <w:tr>
              <w:trPr/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35:00Z</dcterms:created>
  <dc:creator>Nadiya Tkachenko</dc:creator>
  <dc:description/>
  <cp:keywords/>
  <dc:language>en-US</dc:language>
  <cp:lastModifiedBy>Nadiya Tkachenko</cp:lastModifiedBy>
  <dcterms:modified xsi:type="dcterms:W3CDTF">2018-03-18T17:46:00Z</dcterms:modified>
  <cp:revision>6</cp:revision>
  <dc:subject/>
  <dc:title>Протокол - Rome dance festival - Heat 68 Open Bronze International 3D Challenge - Standard</dc:title>
</cp:coreProperties>
</file>