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81"/>
      </w:tblGrid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5 Open Gold International 4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920"/>
        <w:gridCol w:w="3007"/>
        <w:gridCol w:w="2685"/>
        <w:gridCol w:w="1459"/>
      </w:tblGrid>
      <w:tr>
        <w:trPr>
          <w:tblHeader w:val="true"/>
        </w:trPr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stantin Yatsenko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ina Kalchenko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a Evangelista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Nardini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Kuznetsov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ina Ptashkin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15:00Z</dcterms:created>
  <dc:creator>Nadiya Tkachenko</dc:creator>
  <dc:description/>
  <cp:keywords/>
  <dc:language>en-US</dc:language>
  <cp:lastModifiedBy>Nadiya Tkachenko</cp:lastModifiedBy>
  <dcterms:modified xsi:type="dcterms:W3CDTF">2018-03-18T17:15:00Z</dcterms:modified>
  <cp:revision>3</cp:revision>
  <dc:subject/>
  <dc:title>Протокол - Rome dance festival - Heat 195 Open Gold International 4D Challenge - Latin</dc:title>
</cp:coreProperties>
</file>