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0"/>
        <w:gridCol w:w="81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189 Open Silver International 3D Challenge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Jerry Abrate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erico Leli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734"/>
        <w:gridCol w:w="2111"/>
        <w:gridCol w:w="2307"/>
        <w:gridCol w:w="1163"/>
        <w:gridCol w:w="2857"/>
      </w:tblGrid>
      <w:tr>
        <w:trPr>
          <w:tblHeader w:val="true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Cuerden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lia Shakirzyanova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gland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chele Prioletti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iela Katzmayar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ioletti Dance Academy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ncenzo Minieri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x Palley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utto Danza Sapri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stvan Varga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genia Zabrodina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fano Ceccarelli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es Salini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SDA Rom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6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69"/>
      </w:tblGrid>
      <w:tr>
        <w:trPr/>
        <w:tc>
          <w:tcPr>
            <w:tcW w:w="47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312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4 4 5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1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1 3 5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5 2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4 2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3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3 4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1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5 1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5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3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2 4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1 4 5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5 2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4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31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190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44:00Z</dcterms:created>
  <dc:creator>Nadiya Tkachenko</dc:creator>
  <dc:description/>
  <cp:keywords/>
  <dc:language>en-US</dc:language>
  <cp:lastModifiedBy>Nadiya Tkachenko</cp:lastModifiedBy>
  <dcterms:modified xsi:type="dcterms:W3CDTF">2018-03-18T16:44:00Z</dcterms:modified>
  <cp:revision>4</cp:revision>
  <dc:subject/>
  <dc:title>Протокол - Rome dance festival - Heat 189 Open Silver International 3D Challenge - Latin</dc:title>
</cp:coreProperties>
</file>