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6"/>
        <w:gridCol w:w="81"/>
      </w:tblGrid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88 Open Gold International 5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"/>
        <w:gridCol w:w="823"/>
        <w:gridCol w:w="3023"/>
        <w:gridCol w:w="2854"/>
        <w:gridCol w:w="1549"/>
      </w:tblGrid>
      <w:tr>
        <w:trPr>
          <w:tblHeader w:val="true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urii Simachev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xana Kagno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masz Jaszevsei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anna Wargala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and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a Evangelista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istina Pinna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mone Pigliacelli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ella Canturi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kita Smirnov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na Akatova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 Manastyrev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ara Tuimebayeva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zakhstan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van Legkodimov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ra Makarova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 Gorokhovsky-Zeps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ylya Kuprianova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 Kuznetsov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lina Ptashkina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39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33"/>
        <w:gridCol w:w="5260"/>
      </w:tblGrid>
      <w:tr>
        <w:trPr/>
        <w:tc>
          <w:tcPr>
            <w:tcW w:w="5133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9</w:t>
            </w:r>
          </w:p>
          <w:tbl>
            <w:tblPr>
              <w:tblW w:w="48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8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6"/>
              <w:gridCol w:w="2813"/>
            </w:tblGrid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2 3 5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5 4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4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3 5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5 3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4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4 2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2 5 5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2 4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4 5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5 3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2 4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2 2 5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5 4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4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24:00Z</dcterms:created>
  <dc:creator>Nadiya Tkachenko</dc:creator>
  <dc:description/>
  <cp:keywords/>
  <dc:language>en-US</dc:language>
  <cp:lastModifiedBy>Nadiya Tkachenko</cp:lastModifiedBy>
  <dcterms:modified xsi:type="dcterms:W3CDTF">2018-03-18T17:25:00Z</dcterms:modified>
  <cp:revision>4</cp:revision>
  <dc:subject/>
  <dc:title>Протокол - Rome dance festival - Heat 188 Open Gold International 5D Challenge - Latin</dc:title>
</cp:coreProperties>
</file>