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1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 dance festival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Rome, Italy, 18.03.2018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Amateur, Latin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1666"/>
      </w:tblGrid>
      <w:tr>
        <w:trPr/>
        <w:tc>
          <w:tcPr>
            <w:tcW w:w="37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gnieszka Pomorska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Andrey Bushchik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erico Leli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Jerry Abrate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chail Molchanov, Russ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oldi Emanuele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tautas Duknauskas, Lithuania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288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lo Romano, Italy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30"/>
        <w:gridCol w:w="66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875"/>
        <w:gridCol w:w="2430"/>
        <w:gridCol w:w="2734"/>
        <w:gridCol w:w="2063"/>
      </w:tblGrid>
      <w:tr>
        <w:trPr>
          <w:tblHeader w:val="true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uel Santarelli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isa Brunetti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e, Italy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aev Nicolay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cheva Daria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ussia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eo Cungi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ssia Melchionno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scana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tia di Renzo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ce Francesca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cilia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ca Scalzo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ianna Murri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e, Italy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tri Mattia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ra Specchia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scana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lando Yuri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occhiaro Siria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cil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96"/>
      </w:tblGrid>
      <w:tr>
        <w:trPr/>
        <w:tc>
          <w:tcPr>
            <w:tcW w:w="74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4"/>
              <w:gridCol w:w="2239"/>
              <w:gridCol w:w="2811"/>
            </w:tblGrid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Cha-cha-cha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4 7 7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1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7 2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7 3 5 1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3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Samba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4 7 7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5 7 1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7 3 3 1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1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6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umba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4 7 7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7 4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1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7 3 3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2 1 2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6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5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Pasodoble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4 7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6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7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7 3 4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1 2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5 6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5 6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ive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4 7 7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3 6 2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7 1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7 3 4 1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1 6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2 2 5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5:00Z</dcterms:created>
  <dc:creator>Nadiya Tkachenko</dc:creator>
  <dc:description/>
  <cp:keywords/>
  <dc:language>en-US</dc:language>
  <cp:lastModifiedBy>Nadiya Tkachenko</cp:lastModifiedBy>
  <dcterms:modified xsi:type="dcterms:W3CDTF">2018-03-18T21:16:00Z</dcterms:modified>
  <cp:revision>4</cp:revision>
  <dc:subject/>
  <dc:title>Протокол - Rome dance festival - Amateur - Latin</dc:title>
</cp:coreProperties>
</file>