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8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66 Open Gold International 5D Challenge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666"/>
      </w:tblGrid>
      <w:tr>
        <w:trPr/>
        <w:tc>
          <w:tcPr>
            <w:tcW w:w="3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865"/>
        <w:gridCol w:w="2613"/>
        <w:gridCol w:w="3003"/>
        <w:gridCol w:w="1629"/>
      </w:tblGrid>
      <w:tr>
        <w:trPr>
          <w:tblHeader w:val="true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on Manastyrev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anara Tuimebayeva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zakhst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ilio Villodres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ia Carbonell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geniy Shystov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ina Garanina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im Sytkin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Grishina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g Kharlamov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na Serebryanikova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geny Chervonov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katerina Varik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mi Helenius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fia Kohtala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l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lter Caraglio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rena Cravero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10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07"/>
      </w:tblGrid>
      <w:tr>
        <w:trPr/>
        <w:tc>
          <w:tcPr>
            <w:tcW w:w="51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23"/>
              <w:gridCol w:w="2993"/>
            </w:tblGrid>
            <w:tr>
              <w:trPr/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1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2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7 5 3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8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7 8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4 1 8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7 8 7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4 3 8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5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3 1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7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6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8 1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7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F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5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4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7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7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4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2 6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 - 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4 1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 - 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7 3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5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99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  <w:gridCol w:w="37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F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8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,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4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,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49:00Z</dcterms:created>
  <dc:creator>Nadiya Tkachenko</dc:creator>
  <dc:description/>
  <cp:keywords/>
  <dc:language>en-US</dc:language>
  <cp:lastModifiedBy>Nadiya Tkachenko</cp:lastModifiedBy>
  <dcterms:modified xsi:type="dcterms:W3CDTF">2018-03-18T09:50:00Z</dcterms:modified>
  <cp:revision>4</cp:revision>
  <dc:subject/>
  <dc:title>Протокол - Rome dance festival - Heat 66 Open Gold International 5D Challenge - Standard</dc:title>
</cp:coreProperties>
</file>