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1"/>
      </w:tblGrid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olo, Show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768"/>
        <w:gridCol w:w="2355"/>
        <w:gridCol w:w="2772"/>
        <w:gridCol w:w="1369"/>
        <w:gridCol w:w="1882"/>
      </w:tblGrid>
      <w:tr>
        <w:trPr>
          <w:tblHeader w:val="true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tem Merenkov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ina Petushkova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al Barniak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drun Richter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lovacchia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berto Vedovato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illa Cavaliere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enza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Vicenza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a Evangelista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a Isabella Mancini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50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503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2"/>
            </w:tblGrid>
            <w:tr>
              <w:trPr/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how ( S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8:37:00Z</dcterms:created>
  <dc:creator>Nadiya Tkachenko</dc:creator>
  <dc:description/>
  <cp:keywords/>
  <dc:language>en-US</dc:language>
  <cp:lastModifiedBy>Nadiya Tkachenko</cp:lastModifiedBy>
  <dcterms:modified xsi:type="dcterms:W3CDTF">2018-03-18T18:37:00Z</dcterms:modified>
  <cp:revision>4</cp:revision>
  <dc:subject/>
  <dc:title>Протокол - Rome dance festival - Solo - Show</dc:title>
</cp:coreProperties>
</file>