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81"/>
      </w:tblGrid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 dance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, Italy, 18.03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Heat 201 International Scholarship A, Latin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8"/>
        <w:gridCol w:w="1798"/>
      </w:tblGrid>
      <w:tr>
        <w:trPr/>
        <w:tc>
          <w:tcPr>
            <w:tcW w:w="38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gnieszka Pomorska, Po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Federico Leli, Italy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Jerry Abrate, Italy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Michail Molchanov, Russia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Mikhail Sporikhin, Russ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Nasato Elisa, Italy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ytautas Duknauskas, Lithuan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288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lo Romano, Italy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8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8"/>
        <w:gridCol w:w="897"/>
        <w:gridCol w:w="2765"/>
        <w:gridCol w:w="2894"/>
        <w:gridCol w:w="1423"/>
      </w:tblGrid>
      <w:tr>
        <w:trPr>
          <w:tblHeader w:val="true"/>
        </w:trPr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Country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masz Jaszevsei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oanna Wargala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land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vel Vinichenko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lena Lutskiv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aine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9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mitro Skurativsky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ina Mishkur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aine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geny Bobkov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ria Vladimirtseva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istian Bertini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rtina Donofrio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75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275"/>
      </w:tblGrid>
      <w:tr>
        <w:trPr/>
        <w:tc>
          <w:tcPr>
            <w:tcW w:w="527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63"/>
              <w:gridCol w:w="2821"/>
            </w:tblGrid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Cha-cha-cha ( CH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5 3 4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1 2 4 2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1 2 3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3 4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3 5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amba ( S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4 5 4 4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1 3 2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5 4 2 3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3 5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umba ( RU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3 3 4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1 4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2 1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5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3 4 5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Pasodoble ( P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4 1 2 4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2 4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5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5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3 4 5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Jive ( J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4 5 3 4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1 4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5 2 2 3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3 1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4 5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2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esult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8:18:00Z</dcterms:created>
  <dc:creator>Nadiya Tkachenko</dc:creator>
  <dc:description/>
  <cp:keywords/>
  <dc:language>en-US</dc:language>
  <cp:lastModifiedBy>Nadiya Tkachenko</cp:lastModifiedBy>
  <dcterms:modified xsi:type="dcterms:W3CDTF">2018-03-18T18:19:00Z</dcterms:modified>
  <cp:revision>4</cp:revision>
  <dc:subject/>
  <dc:title>Протокол - Rome dance festival - Heat 201 International Scholarship A - Latin</dc:title>
</cp:coreProperties>
</file>