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1"/>
        <w:gridCol w:w="81"/>
      </w:tblGrid>
      <w:tr>
        <w:trPr/>
        <w:tc>
          <w:tcPr>
            <w:tcW w:w="3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 dance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, Italy, 18.03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Heat 64 Open Bronze International 5D Challenge,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6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1721"/>
      </w:tblGrid>
      <w:tr>
        <w:trPr/>
        <w:tc>
          <w:tcPr>
            <w:tcW w:w="36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gnieszka Pomorska, Poland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Fabrizio Graziani, Italy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Michail Molchanov, Russia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Mikhail Sporikhin, Russia</w:t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Susy Borsatto, Italy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288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lo Romano, Italy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8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"/>
        <w:gridCol w:w="845"/>
        <w:gridCol w:w="2448"/>
        <w:gridCol w:w="2289"/>
        <w:gridCol w:w="1338"/>
        <w:gridCol w:w="2067"/>
      </w:tblGrid>
      <w:tr>
        <w:trPr>
          <w:tblHeader w:val="true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Country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3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gor Chukhlantsev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ena Ivanova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berto Vedovato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ucilla Cavaliere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cenza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SDA Vicenza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7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alter Caraglio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rena Cravero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855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855"/>
      </w:tblGrid>
      <w:tr>
        <w:trPr/>
        <w:tc>
          <w:tcPr>
            <w:tcW w:w="485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25"/>
              <w:gridCol w:w="2739"/>
            </w:tblGrid>
            <w:tr>
              <w:trPr/>
              <w:tc>
                <w:tcPr>
                  <w:tcW w:w="19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low Waltz ( SW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1 3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7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Tango ( TA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1 3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2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9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V.Waltz ( VW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3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7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Foxtrot ( F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1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9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Quickstep ( Q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3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73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esult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09:25:00Z</dcterms:created>
  <dc:creator>Nadiya Tkachenko</dc:creator>
  <dc:description/>
  <cp:keywords/>
  <dc:language>en-US</dc:language>
  <cp:lastModifiedBy>Nadiya Tkachenko</cp:lastModifiedBy>
  <dcterms:modified xsi:type="dcterms:W3CDTF">2018-03-18T17:45:00Z</dcterms:modified>
  <cp:revision>6</cp:revision>
  <dc:subject/>
  <dc:title>Протокол - Rome dance festival - Heat 64 Open Bronze International 5D Challenge - Standard</dc:title>
</cp:coreProperties>
</file>