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1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Colosseum Cup, Tango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736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arlo Romano, Italy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Ekaterina Barulina, Russia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usy Borsatto, Italy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810"/>
        <w:gridCol w:w="2447"/>
        <w:gridCol w:w="2673"/>
        <w:gridCol w:w="1258"/>
        <w:gridCol w:w="1943"/>
      </w:tblGrid>
      <w:tr>
        <w:trPr>
          <w:tblHeader w:val="true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g Kharlamov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na Serebryanikov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xander Fedorov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ina Grishenko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y Motyl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onika Tsarev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im Sytki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na Grishin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Tonello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udia Benger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iano Soldati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zue Kanamor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i Helenius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ia Kohtal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berto Vedovato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illa Cavalie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enza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Vicenz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ko Koskelainen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itta Schuko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inland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ni Cugge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Parmigian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xander Kukalo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ddalena Padova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ter Caraglio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rena Cravero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2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396"/>
        <w:gridCol w:w="1816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f, check 6 from 13</w:t>
            </w:r>
          </w:p>
          <w:tbl>
            <w:tblPr>
              <w:tblW w:w="214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459"/>
              <w:gridCol w:w="765"/>
              <w:gridCol w:w="459"/>
              <w:gridCol w:w="460"/>
            </w:tblGrid>
            <w:tr>
              <w:trPr>
                <w:tblHeader w:val="true"/>
              </w:trPr>
              <w:tc>
                <w:tcPr>
                  <w:tcW w:w="4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4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4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3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4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9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4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5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4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6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4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8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 - 6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7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 - 6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</w:t>
                  </w:r>
                </w:p>
              </w:tc>
            </w:tr>
            <w:tr>
              <w:trPr/>
              <w:tc>
                <w:tcPr>
                  <w:tcW w:w="214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Sum to the next round: 2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4"/>
            </w:tblGrid>
            <w:tr>
              <w:trPr/>
              <w:tc>
                <w:tcPr>
                  <w:tcW w:w="1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Tango ( TA )</w:t>
                  </w:r>
                </w:p>
                <w:tbl>
                  <w:tblPr>
                    <w:tblW w:w="147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54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38:00Z</dcterms:created>
  <dc:creator>Nadiya Tkachenko</dc:creator>
  <dc:description/>
  <cp:keywords/>
  <dc:language>en-US</dc:language>
  <cp:lastModifiedBy>Nadiya Tkachenko</cp:lastModifiedBy>
  <dcterms:modified xsi:type="dcterms:W3CDTF">2018-03-18T14:39:00Z</dcterms:modified>
  <cp:revision>3</cp:revision>
  <dc:subject/>
  <dc:title>Протокол - Rome dance festival - Colosseum Cup - Tango</dc:title>
</cp:coreProperties>
</file>