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3"/>
        <w:gridCol w:w="81"/>
      </w:tblGrid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200 Rising Star International Scholarship B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799"/>
        <w:gridCol w:w="2613"/>
        <w:gridCol w:w="2595"/>
        <w:gridCol w:w="1267"/>
        <w:gridCol w:w="1744"/>
      </w:tblGrid>
      <w:tr>
        <w:trPr>
          <w:tblHeader w:val="true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otr Lewandowski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ota Paszkiewicz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and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s Kasper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ra Petryaev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avik Volokhov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sana Zaiatc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mvydas Cernajus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a Tratuliene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thuania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stantin Yatsenko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Luzhanskay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fano Ceccarelli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es Salini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Roma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remia Delfino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iela Riello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colo Norbiato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llj Boesso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lub Volpin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496"/>
      </w:tblGrid>
      <w:tr>
        <w:trPr/>
        <w:tc>
          <w:tcPr>
            <w:tcW w:w="74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4"/>
              <w:gridCol w:w="2239"/>
              <w:gridCol w:w="2811"/>
            </w:tblGrid>
            <w:tr>
              <w:trPr/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6 4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2 1 7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4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2 3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7 7 6 4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5 5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3 5 7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5 4 6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2 1 6 7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3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2 2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7 7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5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8 2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2 1 6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4 4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8 7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5 2 3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6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7 5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5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2 1 6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4 3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8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7 2 2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6 7 7 5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5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6 5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6 4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3 1 6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5 2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8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7 2 3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4 5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1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28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8:00:00Z</dcterms:created>
  <dc:creator>Nadiya Tkachenko</dc:creator>
  <dc:description/>
  <cp:keywords/>
  <dc:language>en-US</dc:language>
  <cp:lastModifiedBy>Nadiya Tkachenko</cp:lastModifiedBy>
  <dcterms:modified xsi:type="dcterms:W3CDTF">2018-03-18T18:01:00Z</dcterms:modified>
  <cp:revision>4</cp:revision>
  <dc:subject/>
  <dc:title>Протокол - Rome dance festival - Heat 200 Rising Star International Scholarship B - Latin</dc:title>
</cp:coreProperties>
</file>