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41. Juveniles 2 D, ST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1806"/>
      </w:tblGrid>
      <w:tr>
        <w:trPr/>
        <w:tc>
          <w:tcPr>
            <w:tcW w:w="42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sonov Ilya, Moscow, Russia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elorukov Evgeny, Russia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C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Luchianov Vitalie, Seoul, South Korea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aiman Evgeny, Israel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576"/>
        <w:gridCol w:w="2213"/>
        <w:gridCol w:w="1883"/>
        <w:gridCol w:w="1947"/>
        <w:gridCol w:w="1127"/>
        <w:gridCol w:w="2616"/>
      </w:tblGrid>
      <w:tr>
        <w:trPr>
          <w:tblHeader w:val="true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bragimov Khasan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dieva Alsou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shkek, Kyrgyzstan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andra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 Aleksandra,Kim Tatiana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uly Muhamedzhan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kina Tomiris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zarov Asamedin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inytdinova Malika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gali Elhan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k Julianna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marzhanov Almaz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ovets Daneliia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low Waltz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3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2 4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4 5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5 3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3 4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4 3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2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4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3 5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5 3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5:06:00Z</dcterms:created>
  <dc:creator>Nadiya Tkachenko</dc:creator>
  <dc:description/>
  <cp:keywords/>
  <dc:language>en-US</dc:language>
  <cp:lastModifiedBy>Nadiya Tkachenko</cp:lastModifiedBy>
  <dcterms:modified xsi:type="dcterms:W3CDTF">2018-05-05T05:07:00Z</dcterms:modified>
  <cp:revision>4</cp:revision>
  <dc:subject/>
  <dc:title>Протокол - Silk Way 2018 - 41. Juveniles 2 D - ST (4)</dc:title>
</cp:coreProperties>
</file>