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8"/>
        <w:gridCol w:w="81"/>
      </w:tblGrid>
      <w:tr>
        <w:trPr/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84. Youth+Adults IDSU CUP, CH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2272"/>
      </w:tblGrid>
      <w:tr>
        <w:trPr/>
        <w:tc>
          <w:tcPr>
            <w:tcW w:w="47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Hannes Emrich, Austr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583"/>
        <w:gridCol w:w="1770"/>
        <w:gridCol w:w="1641"/>
        <w:gridCol w:w="1646"/>
        <w:gridCol w:w="1754"/>
        <w:gridCol w:w="3033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an Maksi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mazova Anastasi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lyabinsk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ktoriy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arasenko Viktoriya,Tarasenko Vladimi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ойчик Ан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gierro Valerio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ano Mari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n Sujong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k Yeji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oul, South Kore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ganc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uchianov Vitalie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kh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icheva Polin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apravlenie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ragin Evgeniy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Диас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елбек Айну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ashkent, Uzbeki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иков Темиржа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арова Жадыр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4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945"/>
        <w:gridCol w:w="3496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7 from 12</w:t>
            </w:r>
          </w:p>
          <w:tbl>
            <w:tblPr>
              <w:tblW w:w="269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X</w:t>
                  </w:r>
                </w:p>
              </w:tc>
            </w:tr>
            <w:tr>
              <w:trPr/>
              <w:tc>
                <w:tcPr>
                  <w:tcW w:w="269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9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6 5 7 7 6 4 5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2 5 1 1 4 3 1 3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4 4 5 2 1 5 6 4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7 3 4 6 5 7 2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6 3 5 4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2 2 6 1 7 2 7 2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1 7 2 3 2 6 4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26:00Z</dcterms:created>
  <dc:creator>Nadiya Tkachenko</dc:creator>
  <dc:description/>
  <cp:keywords/>
  <dc:language>en-US</dc:language>
  <cp:lastModifiedBy>Nadiya Tkachenko</cp:lastModifiedBy>
  <cp:lastPrinted>2018-05-05T21:26:00Z</cp:lastPrinted>
  <dcterms:modified xsi:type="dcterms:W3CDTF">2018-05-05T15:26:00Z</dcterms:modified>
  <cp:revision>4</cp:revision>
  <dc:subject/>
  <dc:title>Протокол - Silk Way 2018 - 84. Youth+Adults IDSU CUP - CH</dc:title>
</cp:coreProperties>
</file>