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0"/>
        <w:gridCol w:w="81"/>
      </w:tblGrid>
      <w:tr>
        <w:trPr/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84. Youth+Adults IDSU CUP, RU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2272"/>
      </w:tblGrid>
      <w:tr>
        <w:trPr/>
        <w:tc>
          <w:tcPr>
            <w:tcW w:w="47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Hannes Emrich, Austr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Nunzio Mariano, Napoly, Italy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Todua Tomaz, Georgia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92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liaksandr, Belarus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583"/>
        <w:gridCol w:w="1770"/>
        <w:gridCol w:w="1641"/>
        <w:gridCol w:w="1646"/>
        <w:gridCol w:w="1754"/>
        <w:gridCol w:w="3033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hevnikov Vladislav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elitsa Eleonor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яков Егор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войчик Анн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, Belorus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gierro Valerio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ano Mari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, Italy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an Maksim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mazova Anastasiy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elyabinsk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ktoriya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Tarasenko Viktoriya,Tarasenko Vladimir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kaev Artem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dareva Dary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Илья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юк Екатерин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, Belorus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ФСТ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n Sujong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k Yeji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eoul, South Kore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gance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uchianov Vital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kh Ivan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icheva Polin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ragin Evgeni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иков Темиржа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арова Жадыр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ktybay Nursaulet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Zadorozhnaya Sofy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аев Диас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елбек Айнур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zdov Ivan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zarova Aziz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4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945"/>
        <w:gridCol w:w="3496"/>
      </w:tblGrid>
      <w:tr>
        <w:trPr/>
        <w:tc>
          <w:tcPr>
            <w:tcW w:w="29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2</w:t>
            </w:r>
          </w:p>
          <w:tbl>
            <w:tblPr>
              <w:tblW w:w="269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-X</w:t>
                  </w:r>
                </w:p>
              </w:tc>
            </w:tr>
            <w:tr>
              <w:trPr/>
              <w:tc>
                <w:tcPr>
                  <w:tcW w:w="269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1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96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5"/>
            </w:tblGrid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5 3 6 5 5 5 6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4 4 1 1 2 3 1 4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3 2 3 1 1 2 5 3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6 5 4 6 6 6 2 6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4 5 4 4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1 6 2 3 2 3 3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27:00Z</dcterms:created>
  <dc:creator>Nadiya Tkachenko</dc:creator>
  <dc:description/>
  <cp:keywords/>
  <dc:language>en-US</dc:language>
  <cp:lastModifiedBy>Nadiya Tkachenko</cp:lastModifiedBy>
  <cp:lastPrinted>2018-05-05T21:28:00Z</cp:lastPrinted>
  <dcterms:modified xsi:type="dcterms:W3CDTF">2018-05-05T15:28:00Z</dcterms:modified>
  <cp:revision>4</cp:revision>
  <dc:subject/>
  <dc:title>Протокол - Silk Way 2018 - 84. Youth+Adults IDSU CUP - RU</dc:title>
</cp:coreProperties>
</file>