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2. Juveniles 2 D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537"/>
      </w:tblGrid>
      <w:tr>
        <w:trPr/>
        <w:tc>
          <w:tcPr>
            <w:tcW w:w="48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Khabibullin Irek, Tashkent, Uzbekistan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Makarov Daniil, Astana, Kazakhstan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J. </w:t>
            </w:r>
            <w:r>
              <w:rPr>
                <w:sz w:val="14"/>
                <w:lang w:val="en-US"/>
              </w:rPr>
              <w:t>Rybina Ekaterina, Astana, Kazakhstan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K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508"/>
        <w:gridCol w:w="1948"/>
        <w:gridCol w:w="1761"/>
        <w:gridCol w:w="2073"/>
        <w:gridCol w:w="862"/>
        <w:gridCol w:w="3259"/>
      </w:tblGrid>
      <w:tr>
        <w:trPr>
          <w:tblHeader w:val="true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David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Darya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 Shakarim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gaomir Zhansaya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zarov Asamedin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inytdinova Malika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kparov Asanal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nienko Kristina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devu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gorulko Anastasiya,Nikitina Anastasiya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enko Maxim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vinova Valeriya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4 3 7 4 3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6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2 2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4 3 6 5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1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2 5 4 3 4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5 5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3 6 3 6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2 3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6 4 2 6 3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5 5 4 5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6 4 5 4 6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umba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3 7 3 6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6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4 3 4 5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3 5 4 5 3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6 5 6 4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3 6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4 4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4 2 5 4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3 5 3 2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6 5 3 3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5:21:00Z</dcterms:created>
  <dc:creator>Nadiya Tkachenko</dc:creator>
  <dc:description/>
  <cp:keywords/>
  <dc:language>en-US</dc:language>
  <cp:lastModifiedBy>Nadiya Tkachenko</cp:lastModifiedBy>
  <dcterms:modified xsi:type="dcterms:W3CDTF">2018-05-06T05:22:00Z</dcterms:modified>
  <cp:revision>4</cp:revision>
  <dc:subject/>
  <dc:title>Протокол - Silk Way 2018 - 42. Juveniles 2 D - LA (4)</dc:title>
</cp:coreProperties>
</file>