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  <w:gridCol w:w="81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5. Youth+Adults Silk Way Open, 10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2"/>
      </w:tblGrid>
      <w:tr>
        <w:trPr/>
        <w:tc>
          <w:tcPr>
            <w:tcW w:w="46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7"/>
        <w:gridCol w:w="2036"/>
        <w:gridCol w:w="2132"/>
        <w:gridCol w:w="1870"/>
        <w:gridCol w:w="797"/>
        <w:gridCol w:w="2985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 Vladislav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анбаев Мади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ицкая Наталь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zdov Ivan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arova Aziz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abibullina Minigulj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961"/>
      </w:tblGrid>
      <w:tr>
        <w:trPr/>
        <w:tc>
          <w:tcPr>
            <w:tcW w:w="89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8"/>
              <w:gridCol w:w="2913"/>
              <w:gridCol w:w="2929"/>
            </w:tblGrid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5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3 3 4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4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3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4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3 3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Foxtrot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4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3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4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3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4 4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3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5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2 3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4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3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2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3 3 2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842" w:type="dxa"/>
                  <w:gridSpan w:val="2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400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  <w:lang w:val="en-US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09:00Z</dcterms:created>
  <dc:creator>Nadiya Tkachenko</dc:creator>
  <dc:description/>
  <cp:keywords/>
  <dc:language>en-US</dc:language>
  <cp:lastModifiedBy>Nadiya Tkachenko</cp:lastModifiedBy>
  <dcterms:modified xsi:type="dcterms:W3CDTF">2018-05-05T07:10:00Z</dcterms:modified>
  <cp:revision>3</cp:revision>
  <dc:subject/>
  <dc:title>Протокол - Silk Way 2018 - 65. Youth+Adults Silk Way Open - 10 dances</dc:title>
</cp:coreProperties>
</file>