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49. Juniors 2 D, ST (4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2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2"/>
        <w:gridCol w:w="2629"/>
      </w:tblGrid>
      <w:tr>
        <w:trPr/>
        <w:tc>
          <w:tcPr>
            <w:tcW w:w="52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Bragin Evgeniy, Magnitogorsk, Russia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Kasyanov Yuriy, Karaganda, Kazakhstan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Khabibullin Irek, Tashkent, Uzbekistan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Kondrashov Valentin, Astana, Kazakhstan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Makarov Aleksey, Karaganda, Kazakhstan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Nunzio Mariano, Napoly, Italy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Polskih Vladislav, Pavlodar, Kazakhstan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dua Tomaz, Georgia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"/>
        <w:gridCol w:w="515"/>
        <w:gridCol w:w="1658"/>
        <w:gridCol w:w="1732"/>
        <w:gridCol w:w="2102"/>
        <w:gridCol w:w="1368"/>
        <w:gridCol w:w="3031"/>
      </w:tblGrid>
      <w:tr>
        <w:trPr>
          <w:tblHeader w:val="true"/>
        </w:trPr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afurov Timur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lnar Olga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'Avancer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roshnichenko Yuriy,Shirina Yuliya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epchenko Egor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denko Diana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sikhler Danil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kulenko Angelina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stanay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dance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kulenko Alexandra,Nuzhnyy Andrey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ko Stepan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tarzhinskaia Eva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Vivat dance club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urakov Aleksandr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sebullina Karina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oitsk, Russia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 dance club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nomarev Sergey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булов Асанали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булова Ясмин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 Yevgeniy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hvan Valeryia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yzylorda, Kazakhstan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m Yelena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riev Sergey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arova Olga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анян Артур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анова Анастасия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ымкент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омолов Вади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7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090"/>
        <w:gridCol w:w="5381"/>
      </w:tblGrid>
      <w:tr>
        <w:trPr/>
        <w:tc>
          <w:tcPr>
            <w:tcW w:w="5090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9</w:t>
            </w:r>
          </w:p>
          <w:tbl>
            <w:tblPr>
              <w:tblW w:w="483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483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2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5"/>
              <w:gridCol w:w="2595"/>
            </w:tblGrid>
            <w:tr>
              <w:trPr/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3 4 3 5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2 5 2 3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6 2 6 6 3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1 6 5 4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4 3 4 1 1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5 1 1 2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4 4 5 6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5 3 6 5 6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3 6 2 4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2 4 1 2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6 5 1 3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3 1 2 5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2 5 3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3 4 6 6 6 5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5 5 3 4 2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2 4 4 2 1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6 3 1 1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4 5 3 6 6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3 1 6 3 4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1 1 2 5 5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5 6 2 2 5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2 3 4 1 1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6 4 1 4 3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22:00Z</dcterms:created>
  <dc:creator>Nadiya Tkachenko</dc:creator>
  <dc:description/>
  <cp:keywords/>
  <dc:language>en-US</dc:language>
  <cp:lastModifiedBy>Nadiya Tkachenko</cp:lastModifiedBy>
  <dcterms:modified xsi:type="dcterms:W3CDTF">2018-05-06T09:23:00Z</dcterms:modified>
  <cp:revision>4</cp:revision>
  <dc:subject/>
  <dc:title>Протокол - Silk Way 2018 - 49. Juniors 2 D - ST (4)</dc:title>
</cp:coreProperties>
</file>