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81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U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World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Silk Way 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Astana, 04.05.2018 - 06.05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38. Juveniles 1 E, LA (3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544"/>
      </w:tblGrid>
      <w:tr>
        <w:trPr/>
        <w:tc>
          <w:tcPr>
            <w:tcW w:w="48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elorukov Evgeny, Russia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B. </w:t>
            </w:r>
            <w:r>
              <w:rPr>
                <w:sz w:val="14"/>
                <w:lang w:val="en-US"/>
              </w:rPr>
              <w:t>Bragin Evgeniy, Magnitogorsk, Russ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D. </w:t>
            </w:r>
            <w:r>
              <w:rPr>
                <w:sz w:val="14"/>
                <w:lang w:val="en-US"/>
              </w:rPr>
              <w:t>Fomenko Yuriy, Karagandy, Kazakhstan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E. </w:t>
            </w:r>
            <w:r>
              <w:rPr>
                <w:sz w:val="14"/>
                <w:lang w:val="en-US"/>
              </w:rPr>
              <w:t>Ponomarev Sergey, Troitsk, Russia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alakhov Lenar, Russ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lang w:val="en-US"/>
              </w:rPr>
              <w:t xml:space="preserve">G. </w:t>
            </w:r>
            <w:r>
              <w:rPr>
                <w:sz w:val="14"/>
                <w:lang w:val="en-US"/>
              </w:rPr>
              <w:t>Syzrantcev Dmitriy, Moscow, Russia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dua Tomaz, Georg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Zhygarev Aleksandr, Russia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8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 Igor, Kazakhstan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518"/>
        <w:gridCol w:w="1614"/>
        <w:gridCol w:w="2058"/>
        <w:gridCol w:w="1906"/>
        <w:gridCol w:w="1010"/>
        <w:gridCol w:w="3299"/>
      </w:tblGrid>
      <w:tr>
        <w:trPr>
          <w:tblHeader w:val="true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heksenbay Askar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limzhanova Aliana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lance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ybina Ekaterina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lin Damir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ividavichute Elina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vite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karov Daniil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ltanov Ayat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inskaya Anna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Li Oxana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rik Ruslan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nakova Margarita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y, Kazakhstan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&amp;J Dance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ubakirova Zhanara,Yermakov Yevgeniy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likanov Nikita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rmakova Emiliya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agandy, Kazakhstan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&amp;J Dance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Yermakov Yevgeniy,Aubakirova Zhanara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erbayev Kairat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hmetzhanova Marzhan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tana, Kazakhstan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mond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 Vladislav,Li Oxana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dykin Timur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tmagambet Nurai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tnikov Nikolay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lotareva Sofya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vlodar, Kazakhstan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yle Dance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skih Vladi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8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207"/>
        <w:gridCol w:w="5381"/>
      </w:tblGrid>
      <w:tr>
        <w:trPr/>
        <w:tc>
          <w:tcPr>
            <w:tcW w:w="4207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8</w:t>
            </w:r>
          </w:p>
          <w:tbl>
            <w:tblPr>
              <w:tblW w:w="395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</w:t>
                  </w:r>
                </w:p>
              </w:tc>
            </w:tr>
            <w:tr>
              <w:trPr/>
              <w:tc>
                <w:tcPr>
                  <w:tcW w:w="395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4"/>
              <w:gridCol w:w="2595"/>
            </w:tblGrid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5 6 6 2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5 2 4 6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4 2 5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6 4 4 1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1 1 5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3 3 3 6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6 6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4 5 2 2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4 5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3 4 1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1 1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2 2 3 6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6 6 6 3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2 4 2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4 5 5 5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4 3 1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3 1 6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1 2 4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6:38:00Z</dcterms:created>
  <dc:creator>Nadiya Tkachenko</dc:creator>
  <dc:description/>
  <cp:keywords/>
  <dc:language>en-US</dc:language>
  <cp:lastModifiedBy>Nadiya Tkachenko</cp:lastModifiedBy>
  <dcterms:modified xsi:type="dcterms:W3CDTF">2018-05-05T06:38:00Z</dcterms:modified>
  <cp:revision>4</cp:revision>
  <dc:subject/>
  <dc:title>Протокол - Silk Way 2018 - 38. Juveniles 1 E - LA (3)</dc:title>
</cp:coreProperties>
</file>