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81"/>
      </w:tblGrid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28. Children 1 (9 years and younger) School, W-Q-C-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9"/>
        <w:gridCol w:w="2754"/>
      </w:tblGrid>
      <w:tr>
        <w:trPr/>
        <w:tc>
          <w:tcPr>
            <w:tcW w:w="5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Khen Marina, Karaganda, Kazakhstan</w:t>
            </w:r>
          </w:p>
        </w:tc>
      </w:tr>
      <w:tr>
        <w:trPr/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Kimlach Ivan, Astana, Kazakhstan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Polskih Vladislav, Pavlodar, Kazakhstan</w:t>
            </w:r>
          </w:p>
        </w:tc>
      </w:tr>
      <w:tr>
        <w:trPr/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Shmanov Kairat, Astana, Kazakhstan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Zagorulko Anastasiya, Pavlodar, Kazakhstan</w:t>
            </w:r>
          </w:p>
        </w:tc>
      </w:tr>
      <w:tr>
        <w:trPr/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сингазина Динара, Kostanay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523"/>
        <w:gridCol w:w="2102"/>
        <w:gridCol w:w="2081"/>
        <w:gridCol w:w="1754"/>
        <w:gridCol w:w="1011"/>
        <w:gridCol w:w="2929"/>
      </w:tblGrid>
      <w:tr>
        <w:trPr>
          <w:tblHeader w:val="true"/>
        </w:trPr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ltanov Ayat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elinskaya Ann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Li Oxan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gozin Ivan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magambetova Dilnaz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ьев Тимурла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ина Мари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atibaldin Ilias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tibaldina Sabin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ashak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hmanov Kairat,Shmanova Gulbahit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erbayev Kairat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hmetzhanova Marzh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Li Oxan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strikov Mark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a Ekaterin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анесов Ангел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гембердиева Калери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дыходжаев Динислам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нникова Татьян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егов Ярослав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усуева Сезима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12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418"/>
        <w:gridCol w:w="4709"/>
      </w:tblGrid>
      <w:tr>
        <w:trPr/>
        <w:tc>
          <w:tcPr>
            <w:tcW w:w="4418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41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41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9"/>
              <w:gridCol w:w="2259"/>
            </w:tblGrid>
            <w:tr>
              <w:trPr/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3 4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5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5 1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3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5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6 2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6 2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3 4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1 3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5 5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4 2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6 1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3 6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1 2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4 4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5 5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29:00Z</dcterms:created>
  <dc:creator>Nadiya Tkachenko</dc:creator>
  <dc:description/>
  <cp:keywords/>
  <dc:language>en-US</dc:language>
  <cp:lastModifiedBy>Nadiya Tkachenko</cp:lastModifiedBy>
  <dcterms:modified xsi:type="dcterms:W3CDTF">2018-05-06T09:30:00Z</dcterms:modified>
  <cp:revision>4</cp:revision>
  <dc:subject/>
  <dc:title>Протокол - Silk Way 2018 - 28. Children 1 (9 years and younger) School - W-Q-C-S</dc:title>
</cp:coreProperties>
</file>