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2"/>
        <w:gridCol w:w="81"/>
      </w:tblGrid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83. Youth IDSU Cup, T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5"/>
        <w:gridCol w:w="2408"/>
      </w:tblGrid>
      <w:tr>
        <w:trPr/>
        <w:tc>
          <w:tcPr>
            <w:tcW w:w="43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A. </w:t>
            </w:r>
            <w:r>
              <w:rPr>
                <w:sz w:val="14"/>
                <w:lang w:val="en-US"/>
              </w:rPr>
              <w:t>Asonov Ilya, Moscow, Russia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elorukov Evgeny, Russia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ondratiev Maxim, Romania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Hannes Emrich, Austria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Kazyra Aliaksandr, Belarus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F. </w:t>
            </w:r>
            <w:r>
              <w:rPr>
                <w:sz w:val="14"/>
                <w:lang w:val="en-US"/>
              </w:rPr>
              <w:t>Luchianov Vitalie, Seoul, South Korea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G. </w:t>
            </w:r>
            <w:r>
              <w:rPr>
                <w:sz w:val="14"/>
                <w:lang w:val="en-US"/>
              </w:rPr>
              <w:t>Nunzio Mariano, Napoly, Italy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Todua Tomaz, Georgia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Vaiman Evgeny, Israel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Zhygarev Aleksandr, Russia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692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zyra Aliaksandr, Belarus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1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200"/>
        <w:gridCol w:w="66"/>
        <w:gridCol w:w="457"/>
        <w:gridCol w:w="130"/>
        <w:gridCol w:w="66"/>
        <w:gridCol w:w="449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"/>
        <w:gridCol w:w="497"/>
        <w:gridCol w:w="1779"/>
        <w:gridCol w:w="1864"/>
        <w:gridCol w:w="1654"/>
        <w:gridCol w:w="1763"/>
        <w:gridCol w:w="2869"/>
      </w:tblGrid>
      <w:tr>
        <w:trPr>
          <w:tblHeader w:val="true"/>
        </w:trPr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5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kaev Artem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ndareva Darya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gnitogorsk, Russia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apravlenie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Bragin Evgeniy,Gorbacheva Anastasia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3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makov Anton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nobina Anastasia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scow, Russia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scow Dance Club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Asonov Ilya,Asonova Alena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9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zhevnikov Vladislav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telitsa Eleonora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scow, Russia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SSR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Syzrantcev Dmitriy,Besedin Anton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6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ков Илья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сюк Екатерина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nsk, Belorus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ФСТ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зыро Елена,Козыро Александр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 - 6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yktybay Nursaulet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dorozhnaya Sofya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4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 - 6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iziuk Daniil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rasnova Arina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apoly, Italy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Team Campania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Nunzio Mariano,Chernova Natalia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6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lzhenko Georgiy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rianik Inna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harkiv, Ukraine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iluet Dance Union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Nunzio Mariano,Chernova Natalia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10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rozdov Ivan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zarova Aziza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shkent, Uzbekistan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odnik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habibullina Minigulja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3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10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житов Мейрхан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ьмагамбетова Диана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10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yaz Amir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lskih Sofya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avlodar, Kazakhstan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yle Dance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lskih Vladislav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853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2693"/>
        <w:gridCol w:w="3160"/>
      </w:tblGrid>
      <w:tr>
        <w:trPr/>
        <w:tc>
          <w:tcPr>
            <w:tcW w:w="269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1/2 </w:t>
            </w:r>
            <w:r>
              <w:rPr>
                <w:b/>
                <w:bCs/>
                <w:sz w:val="14"/>
                <w:lang w:val="en-US"/>
              </w:rPr>
              <w:t>f</w:t>
            </w:r>
            <w:r>
              <w:rPr>
                <w:b/>
                <w:bCs/>
                <w:sz w:val="14"/>
              </w:rPr>
              <w:t>, check 6 from 10</w:t>
            </w:r>
          </w:p>
          <w:tbl>
            <w:tblPr>
              <w:tblW w:w="244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631"/>
              <w:gridCol w:w="379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</w:t>
                  </w:r>
                </w:p>
              </w:tc>
            </w:tr>
            <w:tr>
              <w:trPr/>
              <w:tc>
                <w:tcPr>
                  <w:tcW w:w="2440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Sum to the next round: 9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60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69"/>
            </w:tblGrid>
            <w:tr>
              <w:trPr/>
              <w:tc>
                <w:tcPr>
                  <w:tcW w:w="29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Tango ( TA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 - 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4 6 6 6 4 6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3 1 1 2 1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1 3 3 3 3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4 2 2 1 2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 - 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6 5 4 5 5 5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5 2 5 4 6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4:17:00Z</dcterms:created>
  <dc:creator>Nadiya Tkachenko</dc:creator>
  <dc:description/>
  <cp:keywords/>
  <dc:language>en-US</dc:language>
  <cp:lastModifiedBy>Nadiya Tkachenko</cp:lastModifiedBy>
  <cp:lastPrinted>2018-05-05T20:17:00Z</cp:lastPrinted>
  <dcterms:modified xsi:type="dcterms:W3CDTF">2018-05-05T14:17:00Z</dcterms:modified>
  <cp:revision>4</cp:revision>
  <dc:subject/>
  <dc:title>Протокол - Silk Way 2018 - 83. Youth IDSU Cup - TA</dc:title>
</cp:coreProperties>
</file>