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4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68"/>
        <w:gridCol w:w="81"/>
      </w:tblGrid>
      <w:tr>
        <w:trPr/>
        <w:tc>
          <w:tcPr>
            <w:tcW w:w="19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IDSU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World Festival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Silk Way 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Astana, 04.05.2018 - 06.05.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Protocol</w:t>
            </w:r>
            <w:r>
              <w:rPr>
                <w:b/>
                <w:bCs/>
                <w:sz w:val="14"/>
                <w:szCs w:val="36"/>
              </w:rPr>
              <w:t xml:space="preserve">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84. Youth+Adults IDSU CUP, J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70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32"/>
        <w:gridCol w:w="2272"/>
      </w:tblGrid>
      <w:tr>
        <w:trPr/>
        <w:tc>
          <w:tcPr>
            <w:tcW w:w="470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elorukov Evgeny, Russia</w:t>
            </w:r>
          </w:p>
        </w:tc>
        <w:tc>
          <w:tcPr>
            <w:tcW w:w="22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B. </w:t>
            </w:r>
            <w:r>
              <w:rPr>
                <w:sz w:val="14"/>
                <w:lang w:val="en-US"/>
              </w:rPr>
              <w:t>Chernova Natalia, Kharkiv, Ukraine</w:t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Condratiev Maxim, Romania</w:t>
            </w:r>
          </w:p>
        </w:tc>
        <w:tc>
          <w:tcPr>
            <w:tcW w:w="22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Condratieva Irina, Moldova</w:t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Hannes Emrich, Austria</w:t>
            </w:r>
          </w:p>
        </w:tc>
        <w:tc>
          <w:tcPr>
            <w:tcW w:w="22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Kazyra Aliaksandr, Belarus</w:t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G. </w:t>
            </w:r>
            <w:r>
              <w:rPr>
                <w:sz w:val="14"/>
                <w:lang w:val="en-US"/>
              </w:rPr>
              <w:t>Luchianov Vitalie, Seoul, South Korea</w:t>
            </w:r>
          </w:p>
        </w:tc>
        <w:tc>
          <w:tcPr>
            <w:tcW w:w="22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H. </w:t>
            </w:r>
            <w:r>
              <w:rPr>
                <w:sz w:val="14"/>
                <w:lang w:val="en-US"/>
              </w:rPr>
              <w:t>Nunzio Mariano, Napoly, Italy</w:t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I. </w:t>
            </w:r>
            <w:r>
              <w:rPr>
                <w:sz w:val="14"/>
                <w:lang w:val="en-US"/>
              </w:rPr>
              <w:t>Syzrantcev Dmitriy, Moscow, Russia</w:t>
            </w:r>
          </w:p>
        </w:tc>
        <w:tc>
          <w:tcPr>
            <w:tcW w:w="22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Todua Tomaz, Georgia</w:t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Tonello Luca, Italy</w:t>
            </w:r>
          </w:p>
        </w:tc>
        <w:tc>
          <w:tcPr>
            <w:tcW w:w="22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Vaiman Evgeny, Israel</w:t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Zhygarev Aleksandr, Russia</w:t>
            </w:r>
          </w:p>
        </w:tc>
        <w:tc>
          <w:tcPr>
            <w:tcW w:w="2272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39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5"/>
        <w:gridCol w:w="3692"/>
      </w:tblGrid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Chairman</w:t>
            </w:r>
          </w:p>
        </w:tc>
        <w:tc>
          <w:tcPr>
            <w:tcW w:w="36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azyra Aliaksandr, Belarus _____________________________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Scrutineer</w:t>
            </w:r>
          </w:p>
        </w:tc>
        <w:tc>
          <w:tcPr>
            <w:tcW w:w="36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1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"/>
        <w:gridCol w:w="200"/>
        <w:gridCol w:w="66"/>
        <w:gridCol w:w="457"/>
        <w:gridCol w:w="130"/>
        <w:gridCol w:w="66"/>
        <w:gridCol w:w="449"/>
        <w:gridCol w:w="130"/>
        <w:gridCol w:w="81"/>
      </w:tblGrid>
      <w:tr>
        <w:trPr/>
        <w:tc>
          <w:tcPr>
            <w:tcW w:w="604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ouple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lub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itie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583"/>
        <w:gridCol w:w="1770"/>
        <w:gridCol w:w="1641"/>
        <w:gridCol w:w="1646"/>
        <w:gridCol w:w="1754"/>
        <w:gridCol w:w="3033"/>
      </w:tblGrid>
      <w:tr>
        <w:trPr>
          <w:tblHeader w:val="true"/>
        </w:trPr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0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сяков Егор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войчик Анна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insk, Belorus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игма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озыро Елена,Козыро Александр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9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ozhevnikov Vladislav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telitsa Eleonora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oscow, Russia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USSR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Syzrantcev Dmitriy,Besedin Anton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7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elan Maksim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imazova Anastasiya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helyabinsk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ktoriya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arasenko Viktoriya,Tarasenko Vladimir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5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ugierro Valerio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iano Maria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apoly, Italy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 Team Campania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Nunzio Mariano,Chernova Natali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5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rkaev Artem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ondareva Darya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agnitogorsk, Russia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apravlenie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Bragin Evgeniy,Gorbacheva Anastasi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6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лков Илья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асюк Екатерина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Minsk, Belorus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ФСТ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озыро Елена,Козыро Александр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8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hin Sujong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ark Yeji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eoul, South Korea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Elegance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uchianov Vitalie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3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kh Ivan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vicheva Polina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agnitogorsk, Russia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apravlenie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ragin Evgeniy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yktybay Nursaulet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adorozhnaya Sofya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Astana, Kazakhstan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omond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Kimlach Ivan,Li Vladislav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8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Исаев Диас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делбек Айнур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omond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Kimlach Ivan,Li Vladislav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 - 12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rozdov Ivan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zarova Aziza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ashkent, Uzbekistan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odnik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habibullina Minigulj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8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 - 12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риков Темиржан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марова Жадыра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omond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Kimlach Ivan,Li Vladislav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6441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2945"/>
        <w:gridCol w:w="3496"/>
      </w:tblGrid>
      <w:tr>
        <w:trPr/>
        <w:tc>
          <w:tcPr>
            <w:tcW w:w="2945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4"/>
              </w:rPr>
            </w:pPr>
            <w:r>
              <w:rPr>
                <w:b/>
                <w:bCs/>
                <w:sz w:val="14"/>
              </w:rPr>
              <w:t xml:space="preserve">1/2 </w:t>
            </w:r>
            <w:r>
              <w:rPr>
                <w:b/>
                <w:bCs/>
                <w:sz w:val="14"/>
                <w:lang w:val="en-US"/>
              </w:rPr>
              <w:t>f</w:t>
            </w:r>
            <w:r>
              <w:rPr>
                <w:b/>
                <w:bCs/>
                <w:sz w:val="14"/>
              </w:rPr>
              <w:t>, check 6 from 12</w:t>
            </w:r>
          </w:p>
          <w:tbl>
            <w:tblPr>
              <w:tblW w:w="2692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-XX-X</w:t>
                  </w:r>
                </w:p>
              </w:tc>
            </w:tr>
            <w:tr>
              <w:trPr/>
              <w:tc>
                <w:tcPr>
                  <w:tcW w:w="2692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Sum to the next round: 9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--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496" w:type="dxa"/>
            <w:tcBorders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Final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05"/>
            </w:tblGrid>
            <w:tr>
              <w:trPr/>
              <w:tc>
                <w:tcPr>
                  <w:tcW w:w="33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Jive ( J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5 5 4 6 6 6 3 6 1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2 3 1 1 4 3 1 4 5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3 4 2 5 1 1 2 5 2 6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6 6 5 4 5 5 6 3 6 4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4 2 3 3 3 4 5 1 4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1 1 6 2 2 2 4 2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15:32:00Z</dcterms:created>
  <dc:creator>Nadiya Tkachenko</dc:creator>
  <dc:description/>
  <cp:keywords/>
  <dc:language>en-US</dc:language>
  <cp:lastModifiedBy>Nadiya Tkachenko</cp:lastModifiedBy>
  <cp:lastPrinted>2018-05-05T21:33:00Z</cp:lastPrinted>
  <dcterms:modified xsi:type="dcterms:W3CDTF">2018-05-05T15:33:00Z</dcterms:modified>
  <cp:revision>4</cp:revision>
  <dc:subject/>
  <dc:title>Протокол - Silk Way 2018 - 84. Youth+Adults IDSU CUP - J</dc:title>
</cp:coreProperties>
</file>