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43. Juniors 1 E, ST (3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7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7"/>
        <w:gridCol w:w="3139"/>
      </w:tblGrid>
      <w:tr>
        <w:trPr/>
        <w:tc>
          <w:tcPr>
            <w:tcW w:w="57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Avanessov Serzh, Taraz, Kazakhstan</w:t>
            </w:r>
          </w:p>
        </w:tc>
      </w:tr>
      <w:tr>
        <w:trPr/>
        <w:tc>
          <w:tcPr>
            <w:tcW w:w="2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hurashov Andrey, Russia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 Maxim, Romania</w:t>
            </w:r>
          </w:p>
        </w:tc>
      </w:tr>
      <w:tr>
        <w:trPr/>
        <w:tc>
          <w:tcPr>
            <w:tcW w:w="2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Makarov Aleksey, Karaganda, Kazakhstan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Nikitina Violetta, Pavlodar, Kazakhstan</w:t>
            </w:r>
          </w:p>
        </w:tc>
      </w:tr>
      <w:tr>
        <w:trPr/>
        <w:tc>
          <w:tcPr>
            <w:tcW w:w="2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Svirskaya Anastasiya, Aktau, Kazakhstan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Yeremeyeva Alexandra, Petropavlovsk,Kazakhstan</w:t>
            </w:r>
          </w:p>
        </w:tc>
      </w:tr>
      <w:tr>
        <w:trPr/>
        <w:tc>
          <w:tcPr>
            <w:tcW w:w="2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огомолов Вадим, Шымкент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"/>
        <w:gridCol w:w="520"/>
        <w:gridCol w:w="1590"/>
        <w:gridCol w:w="2149"/>
        <w:gridCol w:w="2123"/>
        <w:gridCol w:w="1015"/>
        <w:gridCol w:w="3007"/>
      </w:tblGrid>
      <w:tr>
        <w:trPr>
          <w:tblHeader w:val="true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sunaliev Asan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Isakova Bain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shkek, Kyrgyz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 Aleksandra,Kim Tatiana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латбек Алишер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кевич Мария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chanovskiy Kiril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vsyannikova Yuliy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'Avancer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iroshnichenko Yuriy,Shirina Yuliya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дов Давид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Эрсаин Гульбану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ver dance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zmenko Iurii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lupova Victori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yle Dance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skih Vladislav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gdasaryan Agasi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vikova Yuliy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stige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ndrashov Valentin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pov Artem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nisovich Svetlan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shkent, Uzbeki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dnik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bibullina Minigulja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лгат Санжар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паргельдинова Сабина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roshenko Ivan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Nevmerzhitskaya Melen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S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hevchuk Pavel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58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207"/>
        <w:gridCol w:w="5381"/>
      </w:tblGrid>
      <w:tr>
        <w:trPr/>
        <w:tc>
          <w:tcPr>
            <w:tcW w:w="4207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9</w:t>
            </w:r>
          </w:p>
          <w:tbl>
            <w:tblPr>
              <w:tblW w:w="395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</w:tr>
            <w:tr>
              <w:trPr/>
              <w:tc>
                <w:tcPr>
                  <w:tcW w:w="395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2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4"/>
              <w:gridCol w:w="2595"/>
            </w:tblGrid>
            <w:tr>
              <w:trPr/>
              <w:tc>
                <w:tcPr>
                  <w:tcW w:w="2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2 6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3 3 5 5 2 1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5 6 1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1 3 4 4 3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2 4 3 6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6 1 2 3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1 2 6 4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6 4 5 1 1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5 2 3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3 6 1 5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5 3 3 6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1 4 2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4 2 6 2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6 5 5 1 2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1 5 6 2 3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6 1 4 1 6 1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3 3 4 5 5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2 1 3 4 4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5:36:00Z</dcterms:created>
  <dc:creator>Nadiya Tkachenko</dc:creator>
  <dc:description/>
  <cp:keywords/>
  <dc:language>en-US</dc:language>
  <cp:lastModifiedBy>Nadiya Tkachenko</cp:lastModifiedBy>
  <dcterms:modified xsi:type="dcterms:W3CDTF">2018-05-05T05:36:00Z</dcterms:modified>
  <cp:revision>4</cp:revision>
  <dc:subject/>
  <dc:title>Протокол - Silk Way 2018 - 43. Juniors 1 E - ST (3)</dc:title>
</cp:coreProperties>
</file>