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7"/>
        <w:gridCol w:w="81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6. Youth+Adults Rising Star Silk Way B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1"/>
        <w:gridCol w:w="2537"/>
      </w:tblGrid>
      <w:tr>
        <w:trPr/>
        <w:tc>
          <w:tcPr>
            <w:tcW w:w="4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05"/>
        <w:gridCol w:w="1618"/>
        <w:gridCol w:w="1934"/>
        <w:gridCol w:w="1862"/>
        <w:gridCol w:w="1829"/>
        <w:gridCol w:w="2665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анбаев Мади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ицкая Наталь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kenov Daure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kenova Aleksandra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acharov Rusla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nna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ysenbaev Elama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ilybayeva Zhazira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ace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omenko Yuri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7 7 4 7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3 3 6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3 2 5 2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6 6 2 4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4 6 5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4 5 7 3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6 5 4 7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3 2 5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2 5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6 3 2 7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4 7 6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7 7 6 4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6 3 7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4 4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3 5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3 5 2 2 7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4 6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7 7 7 6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5 5 4 7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2 2 3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4 3 3 6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6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4 7 4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7 7 6 2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7 4 2 7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3 5 2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6 3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5 7 5 7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6 7 6 6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3:49:00Z</dcterms:created>
  <dc:creator>Nadiya Tkachenko</dc:creator>
  <dc:description/>
  <cp:keywords/>
  <dc:language>en-US</dc:language>
  <cp:lastModifiedBy>Nadiya Tkachenko</cp:lastModifiedBy>
  <dcterms:modified xsi:type="dcterms:W3CDTF">2018-05-06T14:20:00Z</dcterms:modified>
  <cp:revision>6</cp:revision>
  <dc:subject/>
  <dc:title>Протокол - Silk Way 2018 - 76. Youth+Aduts Rising Star Silk Way B - ST</dc:title>
</cp:coreProperties>
</file>