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81"/>
      </w:tblGrid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14. Children 2 (10-11 years) School Solo, W-Q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9"/>
        <w:gridCol w:w="2848"/>
      </w:tblGrid>
      <w:tr>
        <w:trPr/>
        <w:tc>
          <w:tcPr>
            <w:tcW w:w="5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Fomenko Yuriy, Karagandy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Golovastikov Denis, Stepnogorsk, Kazakhstan</w:t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im Yelena, Kyzylorda, Kazakhstan</w:t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ondrashov Valentin, Astana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Makarov Daniil, Astana, Kazakhstan</w:t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Maslova Yelena, Qaraghandy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Yermakov Yevgeniy, Karaganda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00"/>
        <w:gridCol w:w="66"/>
        <w:gridCol w:w="457"/>
        <w:gridCol w:w="200"/>
        <w:gridCol w:w="66"/>
        <w:gridCol w:w="449"/>
        <w:gridCol w:w="130"/>
        <w:gridCol w:w="81"/>
      </w:tblGrid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mpetitor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584"/>
        <w:gridCol w:w="2148"/>
        <w:gridCol w:w="2389"/>
        <w:gridCol w:w="1554"/>
        <w:gridCol w:w="3682"/>
      </w:tblGrid>
      <w:tr>
        <w:trPr>
          <w:tblHeader w:val="true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urname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шметова Ситора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zia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rebek Svetlana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Molchanova Karin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ubakirova Dian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dyarova Amin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 Oxana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ariuk Ellin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usubova Dian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gapova Ayanat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gulova Zhansay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volgina Karin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Novikov Kirill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baeva Said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timova Tomiris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nogorsk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is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tikov Denis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tashchenko Liudmil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ykzhanova Anely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nogorsk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is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tikov Denis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uandyk Aisha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mirgalina Merei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ебаева Жыбе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90"/>
        <w:gridCol w:w="5381"/>
      </w:tblGrid>
      <w:tr>
        <w:trPr/>
        <w:tc>
          <w:tcPr>
            <w:tcW w:w="5090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8 from 16</w:t>
            </w:r>
          </w:p>
          <w:tbl>
            <w:tblPr>
              <w:tblW w:w="48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48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7 6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4 7 8 4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5 8 3 5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6 6 2 6 1 8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7 2 7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3 5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4 3 8 6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1 2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7 4 2 6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7 7 8 6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8 3 3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7 4 3 4 2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1 5 5 5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2 6 1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6 8 7 1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1 1 4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7 2 6 1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5 4 8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3 7 7 4 7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4 3 2 8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1 3 1 5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3 5 8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6 8 7 1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2 1 2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6 1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7 7 6 3 8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3 4 7 6 6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5 5 6 1 8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7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3 4 4 3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8 8 8 7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1 2 1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5:00Z</dcterms:created>
  <dc:creator>Nadiya Tkachenko</dc:creator>
  <dc:description/>
  <cp:keywords/>
  <dc:language>en-US</dc:language>
  <cp:lastModifiedBy>Nadiya Tkachenko</cp:lastModifiedBy>
  <dcterms:modified xsi:type="dcterms:W3CDTF">2018-05-05T07:16:00Z</dcterms:modified>
  <cp:revision>3</cp:revision>
  <dc:subject/>
  <dc:title>Протокол - Silk Way 2018 - 14. Children 2 (10-11 years) School Solo - W-Q-C-S</dc:title>
</cp:coreProperties>
</file>