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1"/>
        <w:gridCol w:w="81"/>
      </w:tblGrid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2. Juniors 2 Silk Way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408"/>
      </w:tblGrid>
      <w:tr>
        <w:trPr/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472"/>
        <w:gridCol w:w="1743"/>
        <w:gridCol w:w="1864"/>
        <w:gridCol w:w="1732"/>
        <w:gridCol w:w="1791"/>
        <w:gridCol w:w="2834"/>
      </w:tblGrid>
      <w:tr>
        <w:trPr>
          <w:tblHeader w:val="true"/>
        </w:trPr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valev Artyom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skih Sofy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ярбеков Нуралем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 Ангели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irak Leonid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zhegorodova Ekaterin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hmetzhanov Mira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ich Lubov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 dance club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imov Matvey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hchenko Kir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инов Джаханги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кишева Меди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umagazy Karshiga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umagazy Darin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Pavlodar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gorulko Anastasiya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turin Rina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savina Yan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ero Dance Academia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syanov Yuriy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ецов Заха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нес Аид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mangaliev Adle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Gilmiyanova Renat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Violett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d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  <w:t>Fina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Cha-cha-cha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2 2 2 3 4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4 5 6 3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3 3 3 5 5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6 6 5 4 2 1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5 4 4 6 4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1 1 1 1 1 2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Samba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2 1 2 2 3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4 5 6 3 4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3 2 5 6 5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5 6 3 4 2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6 4 4 5 6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3 1 1 1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umba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2 1 2 2 1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4 6 3 6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3 2 5 6 2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5 6 4 4 4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4 5 3 5 5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1 3 1 1 3 1 2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Pasodoble ( Pd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1 3 2 2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5 4 6 3 1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3 2 2 5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6 6 5 4 4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4 5 4 6 5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3 1 1 3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Jive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1 2 2 2 4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5 3 6 3 6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4 2 3 5 4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6 6 4 4 1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3 5 5 6 3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4 1 1 5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esult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d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54:00Z</dcterms:created>
  <dc:creator>Nadiya Tkachenko</dc:creator>
  <dc:description/>
  <cp:keywords/>
  <dc:language>en-US</dc:language>
  <cp:lastModifiedBy>Nadiya Tkachenko</cp:lastModifiedBy>
  <dcterms:modified xsi:type="dcterms:W3CDTF">2018-05-06T14:55:00Z</dcterms:modified>
  <cp:revision>4</cp:revision>
  <dc:subject/>
  <dc:title>Протокол - Silk Way 2018 - 62. Juniors 2 Silk Way Open - LA</dc:title>
</cp:coreProperties>
</file>