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8"/>
        <w:gridCol w:w="81"/>
      </w:tblGrid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53. Juveniles 1 Silk Way Open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2459"/>
      </w:tblGrid>
      <w:tr>
        <w:trPr/>
        <w:tc>
          <w:tcPr>
            <w:tcW w:w="4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Chernova Natalia, Kharkiv, Ukraine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Zhygarev Aleksandr, Russia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гомолов Вадим, Шымкент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44"/>
        <w:gridCol w:w="1712"/>
        <w:gridCol w:w="2002"/>
        <w:gridCol w:w="1850"/>
        <w:gridCol w:w="1070"/>
        <w:gridCol w:w="3208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tratov Bogdan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Golovatskaya Melaniya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nitogorsk, Russia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ravlenie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ragin Evgeniy,Gorbacheva Anastasia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arzhanov Almaz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ovets Daneliia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30:00Z</dcterms:created>
  <dc:creator>Nadiya Tkachenko</dc:creator>
  <dc:description/>
  <cp:keywords/>
  <dc:language>en-US</dc:language>
  <cp:lastModifiedBy>Nadiya Tkachenko</cp:lastModifiedBy>
  <dcterms:modified xsi:type="dcterms:W3CDTF">2018-05-05T05:31:00Z</dcterms:modified>
  <cp:revision>4</cp:revision>
  <dc:subject/>
  <dc:title>Протокол - Silk Way 2018 - 53. Juveniles 1 Silk Way Open - ST (4)</dc:title>
</cp:coreProperties>
</file>