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82. Juveniles IDSU Cup, P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272"/>
      </w:tblGrid>
      <w:tr>
        <w:trPr/>
        <w:tc>
          <w:tcPr>
            <w:tcW w:w="46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annes Emrich, Austria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Nunzio Mariano, Napoly, Italy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92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liaksandr, Belarus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513"/>
        <w:gridCol w:w="2052"/>
        <w:gridCol w:w="1780"/>
        <w:gridCol w:w="1759"/>
        <w:gridCol w:w="1008"/>
        <w:gridCol w:w="3295"/>
      </w:tblGrid>
      <w:tr>
        <w:trPr>
          <w:tblHeader w:val="true"/>
        </w:trPr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ici Joshua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lnakova Elizavet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ndon, Great Britai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urakhmetov Yerkebul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ssilova Tomiris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min Daniil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khailova Elizavet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Savicheva Pol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David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 Dary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yash Shakarim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angaomir Zhansay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8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ren Bahtiyar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trova Yasmin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 Vladislav,Kimlach Ivan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8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iratuly Muhamedzh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kina Tomiris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8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bragimov Khas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dieva Alsou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kparov Asanali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nienko Kristin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devu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Zagorulko Anastasiya,Nikitina Anastasiy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76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609"/>
        <w:gridCol w:w="3160"/>
      </w:tblGrid>
      <w:tr>
        <w:trPr/>
        <w:tc>
          <w:tcPr>
            <w:tcW w:w="260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5 from 9</w:t>
            </w:r>
          </w:p>
          <w:tbl>
            <w:tblPr>
              <w:tblW w:w="235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d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235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0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9"/>
            </w:tblGrid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d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5 3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2 1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3 4 4 4 4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5 3 5 3 3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17:00Z</dcterms:created>
  <dc:creator>Nadiya Tkachenko</dc:creator>
  <dc:description/>
  <cp:keywords/>
  <dc:language>en-US</dc:language>
  <cp:lastModifiedBy>Nadiya Tkachenko</cp:lastModifiedBy>
  <cp:lastPrinted>2018-05-05T21:18:00Z</cp:lastPrinted>
  <dcterms:modified xsi:type="dcterms:W3CDTF">2018-05-05T15:18:00Z</dcterms:modified>
  <cp:revision>4</cp:revision>
  <dc:subject/>
  <dc:title>Протокол - Silk Way 2018 - 82. Juveniles IDSU Cup - Pd</dc:title>
</cp:coreProperties>
</file>