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66. Adults Silk Way Open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2408"/>
      </w:tblGrid>
      <w:tr>
        <w:trPr/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nnes Emrich, Austr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Nunzio Mariano, Napoly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535"/>
        <w:gridCol w:w="1429"/>
        <w:gridCol w:w="1521"/>
        <w:gridCol w:w="1818"/>
        <w:gridCol w:w="1938"/>
        <w:gridCol w:w="3152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gierro Valerio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ano Maria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n Sujong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k Yeji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oul, South Korea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gance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uchianov Vitalie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kh Ivan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icheva Polina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аев Диас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елбек Айнур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68"/>
      </w:tblGrid>
      <w:tr>
        <w:trPr/>
        <w:tc>
          <w:tcPr>
            <w:tcW w:w="60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8"/>
              <w:gridCol w:w="2938"/>
            </w:tblGrid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1 3 2 1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2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3 1 3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amba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3 3 2 1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 - 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2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 - 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3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umba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2 3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Pasodoble ( Pd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1 3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ive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2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3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1 1 3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esult</w:t>
                  </w:r>
                </w:p>
                <w:tbl>
                  <w:tblPr>
                    <w:tblW w:w="2780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d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9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5:09:00Z</dcterms:created>
  <dc:creator>Nadiya Tkachenko</dc:creator>
  <dc:description/>
  <cp:keywords/>
  <dc:language>en-US</dc:language>
  <cp:lastModifiedBy>Nadiya Tkachenko</cp:lastModifiedBy>
  <dcterms:modified xsi:type="dcterms:W3CDTF">2018-05-06T15:10:00Z</dcterms:modified>
  <cp:revision>4</cp:revision>
  <dc:subject/>
  <dc:title>Протокол - Silk Way 2018 - 66. Adults Silk Way Open - LA</dc:title>
</cp:coreProperties>
</file>