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50. Juniors 2 D, LA (4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2"/>
        <w:gridCol w:w="2567"/>
      </w:tblGrid>
      <w:tr>
        <w:trPr/>
        <w:tc>
          <w:tcPr>
            <w:tcW w:w="57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vanessov Serzh, Taraz, Kazakhstan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Bragin Evgeniy, Magnitogorsk, Russia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hurashov Andrey, Russia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D. </w:t>
            </w:r>
            <w:r>
              <w:rPr>
                <w:sz w:val="14"/>
                <w:lang w:val="en-US"/>
              </w:rPr>
              <w:t>Kasyanov Yuriy, Karaganda, Kazakhstan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Kimlach Ivan, Astana, Kazakhstan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Makarov Daniil, Astana, Kazakhstan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Polskih Vladislav, Pavlodar, Kazakhstan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Ponomarev Sergey, Troitsk, Russia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I. </w:t>
            </w:r>
            <w:r>
              <w:rPr>
                <w:sz w:val="14"/>
                <w:lang w:val="en-US"/>
              </w:rPr>
              <w:t>Rybina Ekaterina, Astana, Kazakhstan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Salakhov Lenar, Russia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K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Todua Tomaz, Georgia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M. </w:t>
            </w:r>
            <w:r>
              <w:rPr>
                <w:sz w:val="14"/>
                <w:lang w:val="en-US"/>
              </w:rPr>
              <w:t>Yeremeyeva Alexandra, Petropavlovsk,Kazakhstan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"/>
        <w:gridCol w:w="483"/>
        <w:gridCol w:w="1609"/>
        <w:gridCol w:w="1627"/>
        <w:gridCol w:w="1977"/>
        <w:gridCol w:w="1833"/>
        <w:gridCol w:w="2899"/>
      </w:tblGrid>
      <w:tr>
        <w:trPr>
          <w:tblHeader w:val="true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umangaliev Adlet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lmiyanova Renata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ndevu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Zagorulko Anastasiya,Nikitina Violetta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khmetzhanov Mirat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ich Lubov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 dance club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нецов Захар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нес Аида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имжан Кайсар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сымова Анель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0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turin Rinat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savina Yana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raganda, Kazakhstan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lero Dance Academia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asyanov Yuriy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afurov Timur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lnar Olga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'Avancer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iroshnichenko Yuriy,Shirina Yuliya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 Yevgeniy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hvan Valeryia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yzylorda, Kazakhstan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m Yelena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хтияров Алихан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енко Алина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epchenko Egor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denko Diana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 dance club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urakov Aleksandr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sebullina Karina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 dance club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lko Stepan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tarzhinskaia Eva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 dance club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riev Sergey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arova Olga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анян Артур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анова Анастасия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ымкент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дохновение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омолов Вадим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67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34"/>
        <w:gridCol w:w="243"/>
      </w:tblGrid>
      <w:tr>
        <w:trPr/>
        <w:tc>
          <w:tcPr>
            <w:tcW w:w="643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7 from 13</w:t>
            </w:r>
          </w:p>
          <w:tbl>
            <w:tblPr>
              <w:tblW w:w="61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-XX-</w:t>
                  </w:r>
                </w:p>
              </w:tc>
            </w:tr>
            <w:tr>
              <w:trPr/>
              <w:tc>
                <w:tcPr>
                  <w:tcW w:w="61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2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  <w:r>
        <w:br w:type="page"/>
      </w:r>
    </w:p>
    <w:p>
      <w:pPr>
        <w:pStyle w:val="Style15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  <w:t>Final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Cha-cha-cha ( CH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4 7 4 4 1 5 4 4 5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2 2 1 3 4 1 1 2 4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7 5 6 6 6 7 5 7 6 2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4 3 2 3 3 2 1 7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3 1 5 1 5 2 3 3 2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5 3 2 5 2 4 6 5 1 7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1 6 6 7 7 7 6 7 6 3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Samba ( S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4 5 3 4 3 6 4 4 7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1 2 1 6 6 4 1 3 6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7 7 6 3 5 7 7 7 1 5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4 2 1 2 3 3 1 5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3 1 5 5 4 2 2 2 2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2 5 3 4 2 1 1 6 5 3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6 6 7 7 7 5 5 6 4 7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Rumba ( RU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4 6 4 1 4 3 4 4 7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3 2 1 7 6 4 1 3 4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6 7 6 5 5 7 7 7 5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4 2 3 1 5 2 1 1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2 1 5 2 2 1 3 2 6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5 3 3 4 3 2 6 6 3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2 7 5 7 6 7 6 5 5 2 7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Jive ( J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6 5 4 1 1 6 4 1 1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7 3 2 1 3 2 3 1 4 4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5 7 6 7 6 7 6 6 6 5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4 2 2 5 4 3 3 3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2 1 5 5 3 1 2 2 2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4 3 3 4 4 2 7 7 5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7 6 7 6 7 5 5 5 7 7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/>
      </w:pPr>
      <w:r>
        <w:rPr>
          <w:rStyle w:val="Emphasis"/>
          <w:b/>
          <w:bCs/>
          <w:sz w:val="14"/>
        </w:rPr>
        <w:t>Result</w:t>
      </w:r>
    </w:p>
    <w:tbl>
      <w:tblPr>
        <w:tblW w:w="2401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79"/>
        <w:gridCol w:w="547"/>
        <w:gridCol w:w="379"/>
        <w:gridCol w:w="295"/>
        <w:gridCol w:w="295"/>
        <w:gridCol w:w="295"/>
        <w:gridCol w:w="211"/>
      </w:tblGrid>
      <w:tr>
        <w:trPr>
          <w:tblHeader w:val="true"/>
        </w:trPr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No 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Place 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Sum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CH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SA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RU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J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29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2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8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7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2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5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6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3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9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20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5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5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7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0:29:00Z</dcterms:created>
  <dc:creator>Nadiya Tkachenko</dc:creator>
  <dc:description/>
  <cp:keywords/>
  <dc:language>en-US</dc:language>
  <cp:lastModifiedBy>Nadiya Tkachenko</cp:lastModifiedBy>
  <dcterms:modified xsi:type="dcterms:W3CDTF">2018-05-06T10:30:00Z</dcterms:modified>
  <cp:revision>4</cp:revision>
  <dc:subject/>
  <dc:title>Протокол - Silk Way 2018 - 50. Juniors 2 D - LA (4)</dc:title>
</cp:coreProperties>
</file>