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1"/>
        <w:gridCol w:w="81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10. Children (9 years and younger) School Solo, W-Q-C-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1"/>
        <w:gridCol w:w="3085"/>
      </w:tblGrid>
      <w:tr>
        <w:trPr/>
        <w:tc>
          <w:tcPr>
            <w:tcW w:w="56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Fomenko Yuriy, Karagandy, Kazakhstan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Golovastikov Denis, Stepnogorsk, Kazakhstan</w:t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Kasyanov Yuriy, Karaganda, Kazakhstan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Miroshnichenko Yuriy, Petropavlovsk,Kazakhstan</w:t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Rybina Ekaterina, Astana, Kazakhstan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Shevchuk Pavel, Pavlodar, Kazakhstan</w:t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Svirskaya Anastasiya, Aktau, Kazakhstan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огомолов Вадим, Шымкент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mpetitor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604"/>
        <w:gridCol w:w="2175"/>
        <w:gridCol w:w="2227"/>
        <w:gridCol w:w="1169"/>
        <w:gridCol w:w="4167"/>
      </w:tblGrid>
      <w:tr>
        <w:trPr>
          <w:tblHeader w:val="true"/>
        </w:trPr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urname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tinbekova Ainara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tana, Kazakh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ondrashov Valentin,Khabibullina Minigulja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at Altynai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 Oxana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гай Диана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zia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urebek Svetlana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irova Kamila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Melibaeva Sofiya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arova Gulina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pova Viktoria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rlan Merei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y, Kazakh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&amp;J Dance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ubakirova Zhanara,Yermakov Yevgeniy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лажбек Элиза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bulaeva Adeliya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енова Камиля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pikova Aleksandra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т Айсу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ттыбаева Алжынай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ыспек Амина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090"/>
        <w:gridCol w:w="5381"/>
      </w:tblGrid>
      <w:tr>
        <w:trPr/>
        <w:tc>
          <w:tcPr>
            <w:tcW w:w="5090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8 from 15</w:t>
            </w:r>
          </w:p>
          <w:tbl>
            <w:tblPr>
              <w:tblW w:w="483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</w:t>
                  </w:r>
                </w:p>
              </w:tc>
            </w:tr>
            <w:tr>
              <w:trPr/>
              <w:tc>
                <w:tcPr>
                  <w:tcW w:w="48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5"/>
              <w:gridCol w:w="2595"/>
            </w:tblGrid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5 3 5 6 8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7 7 6 8 7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1 4 4 5 8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6 7 5 6 7 8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4 3 2 2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5 1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8 8 8 7 4 6 7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2 3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2 4 7 7 6 8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5 3 5 6 5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1 3 5 4 8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5 7 4 6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6 6 2 3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4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8 8 8 8 5 6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7 2 3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7 6 7 7 5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6 3 5 5 6 6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1 3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7 6 7 6 5 8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3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4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8 8 8 8 7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5 4 3 1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2 3 6 7 6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5 6 7 7 4 7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 - 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1 4 4 5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7 7 5 5 6 5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 - 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5 2 2 3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4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8 8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6 3 1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463"/>
              <w:gridCol w:w="295"/>
              <w:gridCol w:w="211"/>
              <w:gridCol w:w="295"/>
              <w:gridCol w:w="37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0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,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4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,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50:00Z</dcterms:created>
  <dc:creator>Nadiya Tkachenko</dc:creator>
  <dc:description/>
  <cp:keywords/>
  <dc:language>en-US</dc:language>
  <cp:lastModifiedBy>Nadiya Tkachenko</cp:lastModifiedBy>
  <dcterms:modified xsi:type="dcterms:W3CDTF">2018-05-05T08:51:00Z</dcterms:modified>
  <cp:revision>4</cp:revision>
  <dc:subject/>
  <dc:title>Протокол - Silk Way 2018 - 10. Children (9 years and younger) School Solo - W-Q-C-S</dc:title>
</cp:coreProperties>
</file>