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1"/>
        <w:gridCol w:w="81"/>
      </w:tblGrid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0. Juniors 1 Silk Way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408"/>
      </w:tblGrid>
      <w:tr>
        <w:trPr/>
        <w:tc>
          <w:tcPr>
            <w:tcW w:w="48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ikitina Violetta, Pavlodar, Kazakhstan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558"/>
        <w:gridCol w:w="2062"/>
        <w:gridCol w:w="1767"/>
        <w:gridCol w:w="2046"/>
        <w:gridCol w:w="949"/>
        <w:gridCol w:w="2993"/>
      </w:tblGrid>
      <w:tr>
        <w:trPr>
          <w:tblHeader w:val="true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Max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senteva Ksenia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ulen Erezhep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ai Kira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Ramis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nalieva Sabrina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окрыльцев Кирилл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нова Айнур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 Boca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hen Marina,Maslova Yele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хашбеков Анса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нис Айсан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3 5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4 4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2 3 5 3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5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4 5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3 4 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5 3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4 5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5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3 3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1 5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4 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4 4 2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5 3 4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3 5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4 4 4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5 3 2 4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3:00Z</dcterms:created>
  <dc:creator>Nadiya Tkachenko</dc:creator>
  <dc:description/>
  <cp:keywords/>
  <dc:language>en-US</dc:language>
  <cp:lastModifiedBy>Nadiya Tkachenko</cp:lastModifiedBy>
  <dcterms:modified xsi:type="dcterms:W3CDTF">2018-05-05T07:24:00Z</dcterms:modified>
  <cp:revision>4</cp:revision>
  <dc:subject/>
  <dc:title>Протокол - Silk Way 2018 - 60. Juniors 1 Silk Way Open - LA</dc:title>
</cp:coreProperties>
</file>