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9"/>
        <w:gridCol w:w="81"/>
      </w:tblGrid>
      <w:tr>
        <w:trPr/>
        <w:tc>
          <w:tcPr>
            <w:tcW w:w="24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75. Juniors Rising Star Silk Way C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5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2"/>
        <w:gridCol w:w="2408"/>
      </w:tblGrid>
      <w:tr>
        <w:trPr/>
        <w:tc>
          <w:tcPr>
            <w:tcW w:w="5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A. </w:t>
            </w:r>
            <w:r>
              <w:rPr>
                <w:sz w:val="14"/>
                <w:lang w:val="en-US"/>
              </w:rPr>
              <w:t>Bragin Evgeniy, Magnitogorsk, Russia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hurashov Andrey, Russia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C. </w:t>
            </w:r>
            <w:r>
              <w:rPr>
                <w:sz w:val="14"/>
                <w:lang w:val="en-US"/>
              </w:rPr>
              <w:t>Chernova Natalia, Kharkiv, Ukraine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Condratiev Maxim, Romania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E. </w:t>
            </w:r>
            <w:r>
              <w:rPr>
                <w:sz w:val="14"/>
                <w:lang w:val="en-US"/>
              </w:rPr>
              <w:t>Khabibullin Irek, Tashkent, Uzbekistan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F. </w:t>
            </w:r>
            <w:r>
              <w:rPr>
                <w:sz w:val="14"/>
                <w:lang w:val="en-US"/>
              </w:rPr>
              <w:t>Luchianov Vitalie, Seoul, South Korea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G. </w:t>
            </w:r>
            <w:r>
              <w:rPr>
                <w:sz w:val="14"/>
                <w:lang w:val="en-US"/>
              </w:rPr>
              <w:t>Miroshnichenko Yuriy, Petropavlovsk,Kazakhstan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H. </w:t>
            </w:r>
            <w:r>
              <w:rPr>
                <w:sz w:val="14"/>
                <w:lang w:val="en-US"/>
              </w:rPr>
              <w:t>Ponomarev Sergey, Troitsk, Russia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Salakhov Lenar, Russia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Todua Tomaz, Georgia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K. </w:t>
            </w:r>
            <w:r>
              <w:rPr>
                <w:sz w:val="14"/>
                <w:lang w:val="en-US"/>
              </w:rPr>
              <w:t>Turebek Svetlana, Taraz, Kazakhstan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Vaiman Evgeny, Israel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M. </w:t>
            </w:r>
            <w:r>
              <w:rPr>
                <w:sz w:val="14"/>
                <w:lang w:val="en-US"/>
              </w:rPr>
              <w:t>Yeremeyeva Alexandra, Petropavlovsk,Kazakhstan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en-US"/>
              </w:rPr>
            </w:pPr>
            <w:r>
              <w:rPr>
                <w:sz w:val="14"/>
                <w:szCs w:val="20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381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m Igor, Kazakhstan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1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200"/>
        <w:gridCol w:w="66"/>
        <w:gridCol w:w="457"/>
        <w:gridCol w:w="130"/>
        <w:gridCol w:w="66"/>
        <w:gridCol w:w="449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2"/>
        <w:gridCol w:w="481"/>
        <w:gridCol w:w="1776"/>
        <w:gridCol w:w="1749"/>
        <w:gridCol w:w="1764"/>
        <w:gridCol w:w="1824"/>
        <w:gridCol w:w="2836"/>
      </w:tblGrid>
      <w:tr>
        <w:trPr>
          <w:tblHeader w:val="true"/>
        </w:trPr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6</w:t>
            </w:r>
          </w:p>
        </w:tc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ниярбеков Нуралем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 Ангелина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1</w:t>
            </w:r>
          </w:p>
        </w:tc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khmetzhanov Mirat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ich Lubov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roitsk, Russia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 dance club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nomarev Sergey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3</w:t>
            </w:r>
          </w:p>
        </w:tc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fimov Matvey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shchenko Kira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roitsk, Russia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 dance club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Ponomarev Sergey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5</w:t>
            </w:r>
          </w:p>
        </w:tc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синов Джахангир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акишева Медина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</w:t>
            </w:r>
          </w:p>
        </w:tc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хашбеков Ансар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енис Айсана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8</w:t>
            </w:r>
          </w:p>
        </w:tc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arov Artem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naider Kristina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raz, Kazakhstan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gel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Avanessov Serzh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</w:t>
            </w:r>
          </w:p>
        </w:tc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кимжан Кайсар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сымова Анель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1</w:t>
            </w:r>
          </w:p>
        </w:tc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нецов Захар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енес Аида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9</w:t>
            </w:r>
          </w:p>
        </w:tc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bragimov Ramis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smanalieva Sabrina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shkek, Kyrgyzstan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andra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 Aleksandra,Kim Tatiana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2</w:t>
            </w:r>
          </w:p>
        </w:tc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sikhler Danil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kulenko Angelina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ostanay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dance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Akulenko Alexandra,Nuzhnyy Andrey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0</w:t>
            </w:r>
          </w:p>
        </w:tc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turin Rinat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savina Yana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araganda, Kazakhstan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lero Dance Academia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asyanov Yuriy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0</w:t>
            </w:r>
          </w:p>
        </w:tc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valenko Nikita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rdyukova Yekaterina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shkek, Kyrgyzstan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andra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 Aleksandra,Kim Tatiana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9</w:t>
            </w:r>
          </w:p>
        </w:tc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balakov Aldiar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hegay Daria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raz, Kazakhstan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gel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vanessov Serzh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7</w:t>
            </w:r>
          </w:p>
        </w:tc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lepchenko Egor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denko Diana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roitsk, Russia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 dance club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nomarev Sergey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6</w:t>
            </w:r>
          </w:p>
        </w:tc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lko Stepan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tarzhinskaia Eva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roitsk, Russia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 dance club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nomarev Sergey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2</w:t>
            </w:r>
          </w:p>
        </w:tc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urakov Aleksandr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sibullina Karina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roitsk, Russia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 dance club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nomarev Sergey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2</w:t>
            </w:r>
          </w:p>
        </w:tc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bedev Ruslan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abiychuk Arina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raz, Kazakhstan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iver dance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vanessov Serzh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070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737"/>
        <w:gridCol w:w="333"/>
      </w:tblGrid>
      <w:tr>
        <w:trPr/>
        <w:tc>
          <w:tcPr>
            <w:tcW w:w="773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1/4 </w:t>
            </w:r>
            <w:r>
              <w:rPr>
                <w:b/>
                <w:bCs/>
                <w:sz w:val="14"/>
                <w:lang w:val="en-US"/>
              </w:rPr>
              <w:t>f</w:t>
            </w:r>
            <w:r>
              <w:rPr>
                <w:b/>
                <w:bCs/>
                <w:sz w:val="14"/>
              </w:rPr>
              <w:t>, check 12 from 17</w:t>
            </w:r>
          </w:p>
          <w:tbl>
            <w:tblPr>
              <w:tblW w:w="7484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631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-</w:t>
                  </w:r>
                </w:p>
              </w:tc>
            </w:tr>
            <w:tr>
              <w:trPr/>
              <w:tc>
                <w:tcPr>
                  <w:tcW w:w="748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Sum to the next round: 43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X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89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653"/>
        <w:gridCol w:w="243"/>
      </w:tblGrid>
      <w:tr>
        <w:trPr/>
        <w:tc>
          <w:tcPr>
            <w:tcW w:w="765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1/2 </w:t>
            </w:r>
            <w:r>
              <w:rPr>
                <w:b/>
                <w:bCs/>
                <w:sz w:val="14"/>
                <w:lang w:val="en-US"/>
              </w:rPr>
              <w:t>f</w:t>
            </w:r>
            <w:r>
              <w:rPr>
                <w:b/>
                <w:bCs/>
                <w:sz w:val="14"/>
              </w:rPr>
              <w:t>, check 6 from 12</w:t>
            </w:r>
          </w:p>
          <w:tbl>
            <w:tblPr>
              <w:tblW w:w="740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---X-</w:t>
                  </w:r>
                </w:p>
              </w:tc>
            </w:tr>
            <w:tr>
              <w:trPr/>
              <w:tc>
                <w:tcPr>
                  <w:tcW w:w="740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Sum to the next round: 29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5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-X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X-X-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-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-XX-X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----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X-X-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X--X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---X-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X-X-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X----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-----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--X--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-----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-X---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--X---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--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---X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XX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--X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-X-X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--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-X-X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XXX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-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X-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X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X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X---X---</w:t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30"/>
              <w:gridCol w:w="3731"/>
            </w:tblGrid>
            <w:tr>
              <w:trPr/>
              <w:tc>
                <w:tcPr>
                  <w:tcW w:w="3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Cha-cha-cha ( CH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4 6 2 6 3 6 2 5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1 1 2 2 2 6 3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2 3 6 3 5 1 1 4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6 3 4 5 4 6 5 4 6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1 5 2 4 5 1 3 5 1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6 5 3 1 4 4 3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Samba ( S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3 6 6 5 3 6 2 5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1 2 1 2 1 5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 - 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3 2 3 5 3 4 2 1 4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6 4 5 4 6 6 5 4 6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 - 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1 5 4 3 4 1 3 3 2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4 6 2 1 2 5 4 6 3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Rumba ( RU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3 3 6 6 3 5 1 5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1 1 1 2 2 2 6 3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2 6 5 4 5 1 3 4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6 4 5 4 5 6 6 4 6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2 5 2 3 3 1 4 5 1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3 6 4 2 1 4 3 2 2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Pasodoble ( P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3 6 5 6 3 5 1 5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1 1 1 1 2 1 5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2 5 6 4 4 2 4 4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6 6 2 4 5 6 6 2 6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2 4 4 3 3 1 4 6 1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3 5 3 2 2 5 3 3 3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Jive ( J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4 6 6 6 5 6 1 5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1 2 2 2 1 2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2 4 5 3 3 2 4 4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6 6 5 3 5 6 5 5 6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2 3 3 4 4 1 4 6 2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3 5 2 1 1 4 3 3 3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73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Result</w:t>
                  </w:r>
                </w:p>
                <w:tbl>
                  <w:tblPr>
                    <w:tblW w:w="2864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463"/>
                    <w:gridCol w:w="295"/>
                    <w:gridCol w:w="379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3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6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6:47:00Z</dcterms:created>
  <dc:creator>Nadiya Tkachenko</dc:creator>
  <dc:description/>
  <cp:keywords/>
  <dc:language>en-US</dc:language>
  <cp:lastModifiedBy>Nadiya Tkachenko</cp:lastModifiedBy>
  <dcterms:modified xsi:type="dcterms:W3CDTF">2018-05-05T06:48:00Z</dcterms:modified>
  <cp:revision>3</cp:revision>
  <dc:subject/>
  <dc:title>Протокол - Silk Way 2018 - 75. Juniors Rising Star Silk Way C - LA</dc:title>
</cp:coreProperties>
</file>