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8. Juniors 2 E, LA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9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9"/>
        <w:gridCol w:w="2778"/>
      </w:tblGrid>
      <w:tr>
        <w:trPr/>
        <w:tc>
          <w:tcPr>
            <w:tcW w:w="59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aiman Evgeny, Israel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Zagorulko Anastasiya, Pavlodar, Kazakhstan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516"/>
        <w:gridCol w:w="1588"/>
        <w:gridCol w:w="1747"/>
        <w:gridCol w:w="2107"/>
        <w:gridCol w:w="1156"/>
        <w:gridCol w:w="3291"/>
      </w:tblGrid>
      <w:tr>
        <w:trPr>
          <w:tblHeader w:val="true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afurov Timur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lnar Olga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omarenko Lev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irutdinova Albina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&amp;J Dance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ubakirova Zhanara,Yermakov Yevgeniy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 Yevgeniy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van Valeryia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zylorda, 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m Yelen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хтияров Алиха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Алин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Арту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нова Анастас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riev Sergey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Olga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1 2 1 3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3 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4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4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6 6 6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5 4 5 6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1 5 1 3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3 2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1 4 2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3 2 4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6 6 6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4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1 5 1 3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2 4 1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3 2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6 6 5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09:00Z</dcterms:created>
  <dc:creator>Nadiya Tkachenko</dc:creator>
  <dc:description/>
  <cp:keywords/>
  <dc:language>en-US</dc:language>
  <cp:lastModifiedBy>Nadiya Tkachenko</cp:lastModifiedBy>
  <dcterms:modified xsi:type="dcterms:W3CDTF">2018-05-06T05:10:00Z</dcterms:modified>
  <cp:revision>4</cp:revision>
  <dc:subject/>
  <dc:title>Протокол - Silk Way 2018 - 48. Juniors 2 E - LA (3)</dc:title>
</cp:coreProperties>
</file>