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1"/>
        <w:gridCol w:w="81"/>
      </w:tblGrid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4. Youth+Adults IDSU CUP, P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272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770"/>
        <w:gridCol w:w="1641"/>
        <w:gridCol w:w="1646"/>
        <w:gridCol w:w="1754"/>
        <w:gridCol w:w="303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an Maksi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azova Anastasi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lyabinsk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ktoriy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rasenko Viktoriya,Tarasenko Vladimi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oul, South Kore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ragin Evgeni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945"/>
        <w:gridCol w:w="349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7 from 12</w:t>
            </w:r>
          </w:p>
          <w:tbl>
            <w:tblPr>
              <w:tblW w:w="269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</w:tr>
            <w:tr>
              <w:trPr/>
              <w:tc>
                <w:tcPr>
                  <w:tcW w:w="269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d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5 3 7 7 7 3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4 1 1 4 3 1 6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2 5 1 1 5 4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6 6 3 6 5 7 3 7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5 4 5 6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4 6 2 4 2 7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7 2 3 2 6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31:00Z</dcterms:created>
  <dc:creator>Nadiya Tkachenko</dc:creator>
  <dc:description/>
  <cp:keywords/>
  <dc:language>en-US</dc:language>
  <cp:lastModifiedBy>Nadiya Tkachenko</cp:lastModifiedBy>
  <cp:lastPrinted>2018-05-05T21:32:00Z</cp:lastPrinted>
  <dcterms:modified xsi:type="dcterms:W3CDTF">2018-05-05T15:32:00Z</dcterms:modified>
  <cp:revision>4</cp:revision>
  <dc:subject/>
  <dc:title>Протокол - Silk Way 2018 - 84. Youth+Adults IDSU CUP - Pd</dc:title>
</cp:coreProperties>
</file>