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81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61. Juniors 2 Silk Way Open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2"/>
        <w:gridCol w:w="2443"/>
      </w:tblGrid>
      <w:tr>
        <w:trPr/>
        <w:tc>
          <w:tcPr>
            <w:tcW w:w="487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A. </w:t>
            </w:r>
            <w:r>
              <w:rPr>
                <w:sz w:val="14"/>
                <w:lang w:val="en-US"/>
              </w:rPr>
              <w:t>Asonov Ilya, Moscow, Russia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elorukov Evgeny, Russia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ndratiev Maxim, Romania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Hannes Emrich, Austria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azyra Aliaksandr, Belarus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Khabibullin Irek, Tashkent, Uzbekistan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G. </w:t>
            </w:r>
            <w:r>
              <w:rPr>
                <w:sz w:val="14"/>
                <w:lang w:val="en-US"/>
              </w:rPr>
              <w:t>Luchianov Vitalie, Seoul, South Korea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H. </w:t>
            </w:r>
            <w:r>
              <w:rPr>
                <w:sz w:val="14"/>
                <w:lang w:val="en-US"/>
              </w:rPr>
              <w:t>Nunzio Mariano, Napoly, Italy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Vaiman Evgeny, Israel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Zhygarev Aleksandr, Russia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38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Igor, Kazakhstan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511"/>
        <w:gridCol w:w="1574"/>
        <w:gridCol w:w="2013"/>
        <w:gridCol w:w="1735"/>
        <w:gridCol w:w="1568"/>
        <w:gridCol w:w="3008"/>
      </w:tblGrid>
      <w:tr>
        <w:trPr>
          <w:tblHeader w:val="true"/>
        </w:trPr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2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irak Leonid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zhegorodova Ekaterina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gnitogorsk, Russia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ravlenie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Bragin Evgeniy,Gorbacheva Anastasia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lzhenko Georgiy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rianik Inna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rkiv, Ukraine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iluet Dance Union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Nunzio Mariano,Chernova Natalia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fimov Matvey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shchenko Kira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roitsk, Russia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 dance club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nomarev Sergey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9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bragimov Ramis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smanalieva Sabrina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shkek, Kyrgyzstan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andra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 Aleksandra,Kim Tatiana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valenko Nikita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rdyukova Yekaterina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shkek, Kyrgyzstan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andra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 Aleksandra,Kim Tatiana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068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068"/>
      </w:tblGrid>
      <w:tr>
        <w:trPr/>
        <w:tc>
          <w:tcPr>
            <w:tcW w:w="60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38"/>
              <w:gridCol w:w="2938"/>
            </w:tblGrid>
            <w:tr>
              <w:trPr/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low Waltz ( SW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3 2 3 2 1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5 2 4 4 5 5 5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4 3 5 4 4 4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1 1 1 2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5 5 2 3 3 2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Tango ( T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2 2 2 4 1 3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3 3 4 5 4 4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5 5 5 3 5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1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4 4 3 2 3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V.Waltz ( VW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4 4 1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3 3 3 5 4 4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5 5 5 3 5 5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4 4 2 2 3 3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Foxtrot ( SF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2 2 3 1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3 3 3 5 5 5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5 5 5 4 4 4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4 4 4 2 3 3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Quickstep ( Q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2 2 3 1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3 3 4 5 4 4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5 5 5 4 5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4 4 3 2 3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Result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9:22:00Z</dcterms:created>
  <dc:creator>Nadiya Tkachenko</dc:creator>
  <dc:description/>
  <cp:keywords/>
  <dc:language>en-US</dc:language>
  <cp:lastModifiedBy>Nadiya Tkachenko</cp:lastModifiedBy>
  <dcterms:modified xsi:type="dcterms:W3CDTF">2018-05-05T09:22:00Z</dcterms:modified>
  <cp:revision>4</cp:revision>
  <dc:subject/>
  <dc:title>Протокол - Silk Way 2018 - 61. Juniors 2 Silk Way Open - ST</dc:title>
</cp:coreProperties>
</file>