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3"/>
        <w:gridCol w:w="81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78. Juveniles 1 Open Cup KZ, ST (4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2349"/>
      </w:tblGrid>
      <w:tr>
        <w:trPr/>
        <w:tc>
          <w:tcPr>
            <w:tcW w:w="54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vanessov Serzh, Taraz, Kazakhstan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hurashov Andrey, Russia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Ponomarev Sergey, Troitsk, Russia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alakhov Lenar, Russia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odua Tomaz, Georgia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Yeremeyeva Alexandra, Petropavlovsk,Kazakhstan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"/>
        <w:gridCol w:w="553"/>
        <w:gridCol w:w="1568"/>
        <w:gridCol w:w="2033"/>
        <w:gridCol w:w="1880"/>
        <w:gridCol w:w="1087"/>
        <w:gridCol w:w="3258"/>
      </w:tblGrid>
      <w:tr>
        <w:trPr>
          <w:tblHeader w:val="true"/>
        </w:trPr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ntratov Bogdan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lovatskaya Melaniya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96"/>
      </w:tblGrid>
      <w:tr>
        <w:trPr/>
        <w:tc>
          <w:tcPr>
            <w:tcW w:w="53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2"/>
              <w:gridCol w:w="2602"/>
            </w:tblGrid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3:47:00Z</dcterms:created>
  <dc:creator>Nadiya Tkachenko</dc:creator>
  <dc:description/>
  <cp:keywords/>
  <dc:language>en-US</dc:language>
  <cp:lastModifiedBy>Nadiya Tkachenko</cp:lastModifiedBy>
  <dcterms:modified xsi:type="dcterms:W3CDTF">2018-05-06T13:47:00Z</dcterms:modified>
  <cp:revision>4</cp:revision>
  <dc:subject/>
  <dc:title>Протокол - Silk Way 2018 - 78. Juveniles 1 Open Cup KZ - ST (4)</dc:title>
</cp:coreProperties>
</file>