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8"/>
        <w:gridCol w:w="81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81. Youth+Adults Open Cup KZ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5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2"/>
        <w:gridCol w:w="3123"/>
      </w:tblGrid>
      <w:tr>
        <w:trPr/>
        <w:tc>
          <w:tcPr>
            <w:tcW w:w="55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A. </w:t>
            </w:r>
            <w:r>
              <w:rPr>
                <w:sz w:val="14"/>
                <w:lang w:val="en-US"/>
              </w:rPr>
              <w:t>Asonov Ilya, Moscow, Russia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elorukov Evgeny, Russia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C. </w:t>
            </w:r>
            <w:r>
              <w:rPr>
                <w:sz w:val="14"/>
                <w:lang w:val="en-US"/>
              </w:rPr>
              <w:t>Chernova Natalia, Kharkiv, Ukraine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Condratiev Maxim, Romania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Hannes Emrich, Austria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F. </w:t>
            </w:r>
            <w:r>
              <w:rPr>
                <w:sz w:val="14"/>
                <w:lang w:val="en-US"/>
              </w:rPr>
              <w:t>Li Vladislav, Astana, Kazakhstan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G. </w:t>
            </w:r>
            <w:r>
              <w:rPr>
                <w:sz w:val="14"/>
                <w:lang w:val="en-US"/>
              </w:rPr>
              <w:t>Luchianov Vitalie, Seoul, South Korea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H. </w:t>
            </w:r>
            <w:r>
              <w:rPr>
                <w:sz w:val="14"/>
                <w:lang w:val="en-US"/>
              </w:rPr>
              <w:t>Nunzio Mariano, Napoly, Italy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Todua Tomaz, Georgia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Tonello Luca, Italy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Vaiman Evgeny, Israel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L. </w:t>
            </w:r>
            <w:r>
              <w:rPr>
                <w:sz w:val="14"/>
                <w:lang w:val="en-US"/>
              </w:rPr>
              <w:t>Yeremeyeva Alexandra, Petropavlovsk,Kazakhstan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Zhygarev Aleksandr, Russia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381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m Igor, Kazakhstan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2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200"/>
        <w:gridCol w:w="66"/>
        <w:gridCol w:w="457"/>
        <w:gridCol w:w="200"/>
        <w:gridCol w:w="66"/>
        <w:gridCol w:w="449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"/>
        <w:gridCol w:w="572"/>
        <w:gridCol w:w="1738"/>
        <w:gridCol w:w="1660"/>
        <w:gridCol w:w="1942"/>
        <w:gridCol w:w="1722"/>
        <w:gridCol w:w="2800"/>
      </w:tblGrid>
      <w:tr>
        <w:trPr>
          <w:tblHeader w:val="true"/>
        </w:trPr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5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rinov Nikolai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oltyapina Olga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ia Mare, Romania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lagrant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elf Self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6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disyuk Andrey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aritsyna Nataliia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scow, Russia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allaway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olodkin Alexey,Kolodkina Anna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3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makov Anton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nobina Anastasia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scow, Russia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scow Dance Club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Asonov Ilya,Asonova Alena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5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kaev Artem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ndareva Darya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gnitogorsk, Russia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apravlenie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Bragin Evgeniy,Gorbacheva Anastasia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9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zhevnikov Vladislav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telitsa Eleonora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scow, Russia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SSR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Syzrantcev Dmitriy,Besedin Anton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vikov Kirill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uznetsova Yaroslava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etropavlovsk,Kazakhstan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'Avancer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Miroshnichenko Yuriy,Shirina Yuliya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0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яков Егор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войчик Анна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nsk, Belorus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зыро Елена,Козыро Александр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6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ков Илья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сюк Екатерина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nsk, Belorus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ФСТ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зыро Елена,Козыро Александр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4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iziuk Daniil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rasnova Arina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apoly, Italy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Team Campania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Nunzio Mariano,Chernova Natalia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yktybay Nursaulet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dorozhnaya Sofya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rozdov Ivan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zarova Aziza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shkent, Uzbekistan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odnik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habibullina Minigulja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манбаев Мади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йницкая Наталья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Astana, Kazakhstan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15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821"/>
        <w:gridCol w:w="333"/>
      </w:tblGrid>
      <w:tr>
        <w:trPr/>
        <w:tc>
          <w:tcPr>
            <w:tcW w:w="7821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check 6 from 12</w:t>
            </w:r>
          </w:p>
          <w:tbl>
            <w:tblPr>
              <w:tblW w:w="756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F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XX-X-</w:t>
                  </w:r>
                </w:p>
              </w:tc>
            </w:tr>
            <w:tr>
              <w:trPr/>
              <w:tc>
                <w:tcPr>
                  <w:tcW w:w="756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Sum to the next round: 35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  <w:szCs w:val="2"/>
              </w:rPr>
            </w:pPr>
            <w:r>
              <w:rPr>
                <w:vanish/>
                <w:sz w:val="14"/>
                <w:szCs w:val="2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4"/>
        <w:gridCol w:w="3582"/>
        <w:gridCol w:w="3596"/>
      </w:tblGrid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Slow Waltz ( SW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6 5 6 6 5 3 4 6 6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5 6 2 5 2 5 6 4 5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4 4 4 4 6 6 5 5 3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3 3 3 3 4 1 1 2 4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1 1 5 1 1 2 2 1 2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2 2 1 2 3 4 3 3 1 1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Tango ( TA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2 6 4 6 6 6 4 1 6 5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4 6 2 5 3 5 5 4 6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5 5 4 4 5 6 3 5 2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3 2 3 3 4 1 2 2 4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2 1 5 1 1 2 6 1 3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6 1 3 1 2 2 3 4 3 1 1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V.Waltz ( VW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6 6 6 6 5 4 3 6 5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5 5 1 5 1 5 5 4 6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4 4 4 3 6 6 2 5 3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3 3 3 4 4 2 4 2 4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1 1 5 2 2 1 6 1 2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6 2 2 2 1 3 3 1 3 1 1 2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Foxtrot ( SF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6 6 6 6 5 5 3 6 6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4 5 2 5 1 3 5 4 5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5 4 5 3 6 6 2 5 3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3 2 3 4 4 1 1 2 4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1 1 4 2 2 2 6 1 2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6 2 3 1 1 3 4 4 3 1 1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Quickstep ( Q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6 6 6 6 6 2 5 6 6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4 5 2 5 2 3 3 4 5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5 4 4 4 5 5 2 5 1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3 2 3 3 4 1 4 2 4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5 1 1 5 2 3 4 6 1 3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2 3 1 1 1 6 1 3 2 1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96" w:type="dxa"/>
            <w:tcBorders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Result</w:t>
            </w:r>
          </w:p>
          <w:tbl>
            <w:tblPr>
              <w:tblW w:w="269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F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</w:tbl>
    <w:p>
      <w:pPr>
        <w:pStyle w:val="Style15"/>
        <w:spacing w:before="280" w:after="280"/>
        <w:rPr>
          <w:rStyle w:val="Emphasis"/>
          <w:b/>
          <w:b/>
          <w:bCs/>
          <w:sz w:val="2"/>
          <w:szCs w:val="2"/>
        </w:rPr>
      </w:pPr>
      <w:r>
        <w:rPr/>
      </w:r>
    </w:p>
    <w:sectPr>
      <w:type w:val="nextPage"/>
      <w:pgSz w:w="11906" w:h="16838"/>
      <w:pgMar w:left="567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14:12:00Z</dcterms:created>
  <dc:creator>Nadiya Tkachenko</dc:creator>
  <dc:description/>
  <cp:keywords/>
  <dc:language>en-US</dc:language>
  <cp:lastModifiedBy>Nadiya Tkachenko</cp:lastModifiedBy>
  <dcterms:modified xsi:type="dcterms:W3CDTF">2018-05-06T14:14:00Z</dcterms:modified>
  <cp:revision>3</cp:revision>
  <dc:subject/>
  <dc:title>Протокол - Silk Way 2018 - 81. Youth+Adults Open Cup KZ - ST</dc:title>
</cp:coreProperties>
</file>