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7"/>
        <w:gridCol w:w="81"/>
      </w:tblGrid>
      <w:tr>
        <w:trPr/>
        <w:tc>
          <w:tcPr>
            <w:tcW w:w="20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84. Youth+Adults IDSU CUP, S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2272"/>
      </w:tblGrid>
      <w:tr>
        <w:trPr/>
        <w:tc>
          <w:tcPr>
            <w:tcW w:w="47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elorukov Evgeny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Chernova Natalia, Kharkiv, Ukraine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 Maxim, Roman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a Irina, Moldova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Hannes Emrich, Austr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Nunzio Mariano, Napoly, Italy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I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Todua Tomaz, Georgia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692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zyra Aliaksandr, Belarus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583"/>
        <w:gridCol w:w="1770"/>
        <w:gridCol w:w="1641"/>
        <w:gridCol w:w="1646"/>
        <w:gridCol w:w="1754"/>
        <w:gridCol w:w="3033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lan Maksim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mazova Anastasiy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elyabinsk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ktoriya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Tarasenko Viktoriya,Tarasenko Vladimir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zhevnikov Vladislav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elitsa Eleonor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яков Егор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войчик Анн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nsk, Belorus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ugierro Valerio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iano Mari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oly, Italy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Team Campania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Nunzio Mariano,Chernova Natali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in Sujong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k Yeji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eoul, South Kore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gance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uchianov Vital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kaev Artem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dareva Dary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Gorbacheva Anastasi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 Илья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юк Екатерин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nsk, Belorus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ФСТ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kh Ivan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icheva Polin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Napravlenie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ragin Evgeni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yktybay Nursaulet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dorozhnaya Sofy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ozdov Ivan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zarova Aziz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аев Диас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елбек Айнур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stana, Kazakhsta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иков Темиржан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марова Жадыр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44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2945"/>
        <w:gridCol w:w="3496"/>
      </w:tblGrid>
      <w:tr>
        <w:trPr/>
        <w:tc>
          <w:tcPr>
            <w:tcW w:w="294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12</w:t>
            </w:r>
          </w:p>
          <w:tbl>
            <w:tblPr>
              <w:tblW w:w="269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XX</w:t>
                  </w:r>
                </w:p>
              </w:tc>
            </w:tr>
            <w:tr>
              <w:trPr/>
              <w:tc>
                <w:tcPr>
                  <w:tcW w:w="269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1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96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5"/>
            </w:tblGrid>
            <w:tr>
              <w:trPr/>
              <w:tc>
                <w:tcPr>
                  <w:tcW w:w="33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6 5 6 6 5 4 5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4 1 1 4 3 1 3 6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3 4 5 2 1 3 6 4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2 3 3 5 4 6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2 4 1 6 2 4 2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1 1 6 2 3 2 5 2 5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5:27:00Z</dcterms:created>
  <dc:creator>Nadiya Tkachenko</dc:creator>
  <dc:description/>
  <cp:keywords/>
  <dc:language>en-US</dc:language>
  <cp:lastModifiedBy>Nadiya Tkachenko</cp:lastModifiedBy>
  <cp:lastPrinted>2018-05-05T21:27:00Z</cp:lastPrinted>
  <dcterms:modified xsi:type="dcterms:W3CDTF">2018-05-05T15:27:00Z</dcterms:modified>
  <cp:revision>4</cp:revision>
  <dc:subject/>
  <dc:title>Протокол - Silk Way 2018 - 84. Youth+Adults IDSU CUP - SA</dc:title>
</cp:coreProperties>
</file>