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2"/>
        <w:gridCol w:w="81"/>
      </w:tblGrid>
      <w:tr>
        <w:trPr/>
        <w:tc>
          <w:tcPr>
            <w:tcW w:w="23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79. Juniors 1 Open Cup KZ, 10 dances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2349"/>
      </w:tblGrid>
      <w:tr>
        <w:trPr/>
        <w:tc>
          <w:tcPr>
            <w:tcW w:w="543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vanessov Serzh, Taraz, Kazakhstan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hurashov Andrey, Russia</w:t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a Irina, Moldova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D. </w:t>
            </w:r>
            <w:r>
              <w:rPr>
                <w:sz w:val="14"/>
                <w:lang w:val="en-US"/>
              </w:rPr>
              <w:t>Ponomarev Sergey, Troitsk, Russia</w:t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alakhov Lenar, Russia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Syzrantcev Dmitriy, Moscow, Russia</w:t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Todua Tomaz, Georgia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Turebek Svetlana, Taraz, Kazakhstan</w:t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I. </w:t>
            </w:r>
            <w:r>
              <w:rPr>
                <w:sz w:val="14"/>
                <w:lang w:val="en-US"/>
              </w:rPr>
              <w:t>Yeremeyeva Alexandra, Petropavlovsk,Kazakhstan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588"/>
        <w:gridCol w:w="1499"/>
        <w:gridCol w:w="1958"/>
        <w:gridCol w:w="1999"/>
        <w:gridCol w:w="1156"/>
        <w:gridCol w:w="3153"/>
      </w:tblGrid>
      <w:tr>
        <w:trPr>
          <w:tblHeader w:val="true"/>
        </w:trPr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8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nici Max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senteva Ksenia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, Russia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SSR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yzrantcev Dmitriy,Besedin Anton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4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min Daniil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khailova Elizaveta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ravlenie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Bragin Evgeniy,Savicheva Polina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rboz Imiran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iratkyzy Nurai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bedev Ruslan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biychuk Arina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iver dance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39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96"/>
      </w:tblGrid>
      <w:tr>
        <w:trPr/>
        <w:tc>
          <w:tcPr>
            <w:tcW w:w="539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2"/>
              <w:gridCol w:w="2602"/>
            </w:tblGrid>
            <w:tr>
              <w:trPr/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4 4 4 4 2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3 3 3 3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2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Tango ( T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4 3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3 4 3 3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V.Waltz ( V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4 4 4 4 4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3 3 3 3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4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Foxtrot ( SF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4 3 4 4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3 4 3 3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Quickstep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4 3 4 3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3 4 3 4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amba ( S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3 3 4 3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4 4 3 4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1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2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umba ( RU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3 4 4 3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4 3 3 4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Pasodoble ( Pd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4 4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3 3 3 3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2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Jive ( J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4 4 4 4 4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3 3 3 3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spacing w:before="12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Result</w:t>
            </w:r>
          </w:p>
          <w:tbl>
            <w:tblPr>
              <w:tblW w:w="408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d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4:36:00Z</dcterms:created>
  <dc:creator>Nadiya Tkachenko</dc:creator>
  <dc:description/>
  <cp:keywords/>
  <dc:language>en-US</dc:language>
  <cp:lastModifiedBy>Nadiya Tkachenko</cp:lastModifiedBy>
  <dcterms:modified xsi:type="dcterms:W3CDTF">2018-05-06T14:37:00Z</dcterms:modified>
  <cp:revision>4</cp:revision>
  <dc:subject/>
  <dc:title>Протокол - Silk Way 2018 - 79. Juniors 1 Open Cup KZ - 10 dances</dc:title>
</cp:coreProperties>
</file>