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6. Juniors 1 D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2350"/>
      </w:tblGrid>
      <w:tr>
        <w:trPr/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unzio Mariano, Napoly, Italy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20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609"/>
        <w:gridCol w:w="1866"/>
        <w:gridCol w:w="1712"/>
        <w:gridCol w:w="2066"/>
        <w:gridCol w:w="976"/>
        <w:gridCol w:w="3184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ulen Erezhep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ai Kir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balakov Aldiar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egay Dari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окрыльцев Кирилл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нова Айнур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 Boca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hen Marina,Maslova Yelen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s Merei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ssova Samir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 Artem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naider Kristin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arboz Imiran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kyzy Nurai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dev Ruslan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biychuk Arin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атбек Алише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кевич Мария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achanovskiy Kiril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vsyannikova Yuliy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ktarov Danial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sova Dian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Violetta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denko Bogdan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hina Polin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ikov Kirill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idemski Mariya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88"/>
        <w:gridCol w:w="6053"/>
      </w:tblGrid>
      <w:tr>
        <w:trPr/>
        <w:tc>
          <w:tcPr>
            <w:tcW w:w="5588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7 from 13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--X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  <w:lang w:val="en-US"/>
                    </w:rPr>
                    <w:t>Sum to the next round: 2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6 5 3 6 7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7 2 5 2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5 2 4 7 5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4 6 6 4 4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4 5 2 6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7 3 7 3 3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4 4 5 6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2 7 3 6 1 1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5 2 5 7 4 5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2 4 6 7 4 5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3 5 2 3 7 7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7 3 6 2 3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7 5 2 6 6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2 4 3 4 1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5 2 4 7 7 4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1 1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4 6 7 5 4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7 5 2 5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3 6 3 3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7 5 2 5 7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4 7 6 1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5 2 6 7 5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6 3 4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3 7 4 3 3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6 3 5 2 2 7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26:00Z</dcterms:created>
  <dc:creator>Nadiya Tkachenko</dc:creator>
  <dc:description/>
  <cp:keywords/>
  <dc:language>en-US</dc:language>
  <cp:lastModifiedBy>Nadiya Tkachenko</cp:lastModifiedBy>
  <dcterms:modified xsi:type="dcterms:W3CDTF">2018-05-05T10:27:00Z</dcterms:modified>
  <cp:revision>4</cp:revision>
  <dc:subject/>
  <dc:title>Протокол - Silk Way 2018 - 46. Juniors 1 D - LA (4)</dc:title>
</cp:coreProperties>
</file>