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81"/>
      </w:tblGrid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58. Juveniles 2 Silk Way Open, 10 dance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2408"/>
      </w:tblGrid>
      <w:tr>
        <w:trPr/>
        <w:tc>
          <w:tcPr>
            <w:tcW w:w="48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elorukov Evgeny, Russia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alakhov Lena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dua Tomaz, Georg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562"/>
        <w:gridCol w:w="2159"/>
        <w:gridCol w:w="1906"/>
        <w:gridCol w:w="1929"/>
        <w:gridCol w:w="804"/>
        <w:gridCol w:w="3013"/>
      </w:tblGrid>
      <w:tr>
        <w:trPr>
          <w:tblHeader w:val="true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ici Joshua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lnakova Elizavet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ndon, Great Britain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ren Bahtiyar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trova Yasmin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Kimlach Ivan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uly Muhamedzhan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kina Tomiris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68"/>
      </w:tblGrid>
      <w:tr>
        <w:trPr/>
        <w:tc>
          <w:tcPr>
            <w:tcW w:w="60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8"/>
              <w:gridCol w:w="2938"/>
            </w:tblGrid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2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Tango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3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3 2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V.Waltz ( V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3 2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3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Foxtrot ( SF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2 3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2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Quickstep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2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3 3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Cha-cha-cha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2 3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3 2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amba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3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umba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3 3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2 2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Pasodoble ( Pd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3 2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2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ive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Result</w:t>
            </w:r>
          </w:p>
          <w:tbl>
            <w:tblPr>
              <w:tblW w:w="408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d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09:00Z</dcterms:created>
  <dc:creator>Nadiya Tkachenko</dc:creator>
  <dc:description/>
  <cp:keywords/>
  <dc:language>en-US</dc:language>
  <cp:lastModifiedBy>Nadiya Tkachenko</cp:lastModifiedBy>
  <dcterms:modified xsi:type="dcterms:W3CDTF">2018-05-05T10:09:00Z</dcterms:modified>
  <cp:revision>4</cp:revision>
  <dc:subject/>
  <dc:title>Протокол - Silk Way 2018 - 58. Juveniles 2 Silk Way Open - 10 dances</dc:title>
</cp:coreProperties>
</file>