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5. Juniors 1 D, ST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2848"/>
      </w:tblGrid>
      <w:tr>
        <w:trPr/>
        <w:tc>
          <w:tcPr>
            <w:tcW w:w="54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Golovastikov Denis, Stepnogorsk, Kazakhstan</w:t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Kasyanov Yuriy, Karaganda, Kazakhstan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aslova Yelena, Qaraghandy</w:t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Nunzio Mariano, Napoly, Italy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Shmanov Kairat, Astana, Kazakhstan</w:t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J. </w:t>
            </w:r>
            <w:r>
              <w:rPr>
                <w:sz w:val="14"/>
                <w:lang w:val="en-US"/>
              </w:rPr>
              <w:t>Turebek Svetlana, Taraz, Kazakhstan</w:t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aiman Evgeny, Israel</w:t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23"/>
        <w:gridCol w:w="1926"/>
        <w:gridCol w:w="1522"/>
        <w:gridCol w:w="2133"/>
        <w:gridCol w:w="1009"/>
        <w:gridCol w:w="3288"/>
      </w:tblGrid>
      <w:tr>
        <w:trPr>
          <w:tblHeader w:val="true"/>
        </w:trPr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окрыльцев Кирилл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нова Айну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a, 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 Boca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hen Marina,Maslova Yelena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bedev Ruslan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biychuk Arina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rboz Imiran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kyzy Nurai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 Artem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naider Kristina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balakov Aldiar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egay Daria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denko Bogdan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hina Polina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ikov Kirill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idemski Mariya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emeyeva Alexandra,Yermolenko Igo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атбек Алише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кевич Мари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ktarov Danial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sova Diana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Violett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81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62"/>
        <w:gridCol w:w="6053"/>
      </w:tblGrid>
      <w:tr>
        <w:trPr/>
        <w:tc>
          <w:tcPr>
            <w:tcW w:w="5762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0</w:t>
            </w:r>
          </w:p>
          <w:tbl>
            <w:tblPr>
              <w:tblW w:w="550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X</w:t>
                  </w:r>
                </w:p>
              </w:tc>
            </w:tr>
            <w:tr>
              <w:trPr/>
              <w:tc>
                <w:tcPr>
                  <w:tcW w:w="55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3 5 4 6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5 6 6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4 4 3 4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4 6 3 5 2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2 1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1 2 1 3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Tango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5 3 6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3 6 6 3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4 3 4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6 4 5 4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2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V.Waltz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4 6 4 3 4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3 6 6 5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2 5 2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5 4 3 5 6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1 1 1 1 4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5 2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Quickstep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3 6 3 6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4 5 5 5 5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3 6 4 4 4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5 5 3 6 2 6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1 1 2 1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1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5:48:00Z</dcterms:created>
  <dc:creator>Nadiya Tkachenko</dc:creator>
  <dc:description/>
  <cp:keywords/>
  <dc:language>en-US</dc:language>
  <cp:lastModifiedBy>Nadiya Tkachenko</cp:lastModifiedBy>
  <dcterms:modified xsi:type="dcterms:W3CDTF">2018-05-05T05:48:00Z</dcterms:modified>
  <cp:revision>4</cp:revision>
  <dc:subject/>
  <dc:title>Протокол - Silk Way 2018 - 45. Juniors 1 D - ST (4)</dc:title>
</cp:coreProperties>
</file>