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2"/>
        <w:gridCol w:w="81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13. Children 2 (10-11 years) School Solo, W-C-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3069"/>
      </w:tblGrid>
      <w:tr>
        <w:trPr/>
        <w:tc>
          <w:tcPr>
            <w:tcW w:w="5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Golovastikov Denis, Stepnogorsk, Kazakhstan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Kim Yelena, Kyzylorda, Kazakhstan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Makarov Aleksey, Karaganda, Kazakhstan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Makarov Daniil, Astana, Kazakhstan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Maslova Yelena, Karaganda, Kazakhstan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Miroshnichenko Yuriy, Petropavlovsk,Kazakhstan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Svirskaya Anastasiya, Aktau, Kazakhstan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Yermakov Yevgeniy, Karaganda, Kazakhstan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00"/>
        <w:gridCol w:w="66"/>
        <w:gridCol w:w="457"/>
        <w:gridCol w:w="200"/>
        <w:gridCol w:w="66"/>
        <w:gridCol w:w="449"/>
        <w:gridCol w:w="130"/>
        <w:gridCol w:w="81"/>
      </w:tblGrid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mpetitor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696"/>
        <w:gridCol w:w="2124"/>
        <w:gridCol w:w="2362"/>
        <w:gridCol w:w="1538"/>
        <w:gridCol w:w="3641"/>
      </w:tblGrid>
      <w:tr>
        <w:trPr>
          <w:tblHeader w:val="true"/>
        </w:trPr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urname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ntuhina Kristin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шметова Ситора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zia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rebek Svetla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irova Kamil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volgina Karin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Novikov Kirill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гай Диана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araz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zia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rebek Svetla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ылханова Азиза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mrekelashvili Kseni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atuly Temirlan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timova Tomiris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nogorsk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is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tikov Denis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Yusubova Dian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tashchenko Liudmil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yusembaeva Altyn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a Gulin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pova Viktori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lchanova Karin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tenova Oelun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тай Аделя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ымкент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молов Вадим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irgalina Merei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ykzhanova Anely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nogorsk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is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tikov Denis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ильмагжанов Таир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mrekelashvili Kseni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saeva Arai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ебаева Жыбек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ымкент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молов Вадим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magulova Zhansay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gapova Ayanat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ubakirova Dian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baeva Saida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58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375"/>
        <w:gridCol w:w="4207"/>
      </w:tblGrid>
      <w:tr>
        <w:trPr/>
        <w:tc>
          <w:tcPr>
            <w:tcW w:w="43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4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12 from 25</w:t>
            </w:r>
          </w:p>
          <w:tbl>
            <w:tblPr>
              <w:tblW w:w="412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41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7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7 from 12</w:t>
            </w:r>
          </w:p>
          <w:tbl>
            <w:tblPr>
              <w:tblW w:w="395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</w:t>
                  </w:r>
                </w:p>
              </w:tc>
            </w:tr>
            <w:tr>
              <w:trPr/>
              <w:tc>
                <w:tcPr>
                  <w:tcW w:w="39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  <w:t>Final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Slow Waltz ( SW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5 6 2 4 4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7 4 3 6 7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4 3 5 5 1 5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7 6 4 6 6 7 6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7 2 1 2 3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3 1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5 7 7 5 4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Cha-cha-cha ( CH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2 6 2 2 4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5 7 3 3 7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7 6 5 5 4 3 5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7 4 4 6 6 7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4 1 1 1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1 2 6 5 2 2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3 7 7 5 4 7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Samba ( S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6 4 4 4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6 7 5 5 5 7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7 4 5 2 3 1 4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7 4 3 6 7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1 1 2 3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3 6 1 2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2 7 7 6 5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19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55:00Z</dcterms:created>
  <dc:creator>Nadiya Tkachenko</dc:creator>
  <dc:description/>
  <cp:keywords/>
  <dc:language>en-US</dc:language>
  <cp:lastModifiedBy>Nadiya Tkachenko</cp:lastModifiedBy>
  <dcterms:modified xsi:type="dcterms:W3CDTF">2018-05-05T08:57:00Z</dcterms:modified>
  <cp:revision>4</cp:revision>
  <dc:subject/>
  <dc:title>Протокол - Silk Way 2018 - 13. Children 2 (10-11 years) School Solo - W-C-S</dc:title>
</cp:coreProperties>
</file>