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2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42"/>
        <w:gridCol w:w="81"/>
      </w:tblGrid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IDSU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World Festival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Silk Way 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Astana, 04.05.2018 - 06.05.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Protocol</w:t>
            </w:r>
            <w:r>
              <w:rPr>
                <w:b/>
                <w:bCs/>
                <w:sz w:val="14"/>
                <w:szCs w:val="36"/>
              </w:rPr>
              <w:t xml:space="preserve">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44. Juniors 1 E, LA (3)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63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44"/>
        <w:gridCol w:w="3093"/>
      </w:tblGrid>
      <w:tr>
        <w:trPr/>
        <w:tc>
          <w:tcPr>
            <w:tcW w:w="563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5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A. </w:t>
            </w:r>
            <w:r>
              <w:rPr>
                <w:sz w:val="14"/>
                <w:lang w:val="en-US"/>
              </w:rPr>
              <w:t>Avanessov Serzh, Taraz, Kazakhstan</w:t>
            </w:r>
          </w:p>
        </w:tc>
        <w:tc>
          <w:tcPr>
            <w:tcW w:w="30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B. </w:t>
            </w:r>
            <w:r>
              <w:rPr>
                <w:sz w:val="14"/>
                <w:lang w:val="en-US"/>
              </w:rPr>
              <w:t>Bragin Evgeniy, Magnitogorsk, Russia</w:t>
            </w:r>
          </w:p>
        </w:tc>
      </w:tr>
      <w:tr>
        <w:trPr/>
        <w:tc>
          <w:tcPr>
            <w:tcW w:w="25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C. </w:t>
            </w:r>
            <w:r>
              <w:rPr>
                <w:sz w:val="14"/>
                <w:lang w:val="en-US"/>
              </w:rPr>
              <w:t>Fomenko Yuriy, Karagandy, Kazakhstan</w:t>
            </w:r>
          </w:p>
        </w:tc>
        <w:tc>
          <w:tcPr>
            <w:tcW w:w="30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D. </w:t>
            </w:r>
            <w:r>
              <w:rPr>
                <w:sz w:val="14"/>
                <w:lang w:val="en-US"/>
              </w:rPr>
              <w:t>Kasyanov Yuriy, Karaganda, Kazakhstan</w:t>
            </w:r>
          </w:p>
        </w:tc>
      </w:tr>
      <w:tr>
        <w:trPr/>
        <w:tc>
          <w:tcPr>
            <w:tcW w:w="25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E. </w:t>
            </w:r>
            <w:r>
              <w:rPr>
                <w:sz w:val="14"/>
                <w:lang w:val="en-US"/>
              </w:rPr>
              <w:t>Khabibullin Irek, Tashkent, Uzbekistan</w:t>
            </w:r>
          </w:p>
        </w:tc>
        <w:tc>
          <w:tcPr>
            <w:tcW w:w="30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F. </w:t>
            </w:r>
            <w:r>
              <w:rPr>
                <w:sz w:val="14"/>
                <w:lang w:val="en-US"/>
              </w:rPr>
              <w:t>Luchianov Vitalie, Seoul, South Korea</w:t>
            </w:r>
          </w:p>
        </w:tc>
      </w:tr>
      <w:tr>
        <w:trPr/>
        <w:tc>
          <w:tcPr>
            <w:tcW w:w="25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G. </w:t>
            </w:r>
            <w:r>
              <w:rPr>
                <w:sz w:val="14"/>
                <w:lang w:val="en-US"/>
              </w:rPr>
              <w:t>Makarov Daniil, Astana, Kazakhstan</w:t>
            </w:r>
          </w:p>
        </w:tc>
        <w:tc>
          <w:tcPr>
            <w:tcW w:w="30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H. </w:t>
            </w:r>
            <w:r>
              <w:rPr>
                <w:sz w:val="14"/>
                <w:lang w:val="en-US"/>
              </w:rPr>
              <w:t>Miroshnichenko Yuriy, Petropavlovsk,Kazakhstan</w:t>
            </w:r>
          </w:p>
        </w:tc>
      </w:tr>
      <w:tr>
        <w:trPr/>
        <w:tc>
          <w:tcPr>
            <w:tcW w:w="25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I. </w:t>
            </w:r>
            <w:r>
              <w:rPr>
                <w:sz w:val="14"/>
                <w:lang w:val="en-US"/>
              </w:rPr>
              <w:t>Polskih Vladislav, Pavlodar, Kazakhstan</w:t>
            </w:r>
          </w:p>
        </w:tc>
        <w:tc>
          <w:tcPr>
            <w:tcW w:w="30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J. </w:t>
            </w:r>
            <w:r>
              <w:rPr>
                <w:sz w:val="14"/>
                <w:lang w:val="en-US"/>
              </w:rPr>
              <w:t>Ponomarev Sergey, Troitsk, Russia</w:t>
            </w:r>
          </w:p>
        </w:tc>
      </w:tr>
      <w:tr>
        <w:trPr/>
        <w:tc>
          <w:tcPr>
            <w:tcW w:w="25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Todua Tomaz, Georgia</w:t>
            </w:r>
          </w:p>
        </w:tc>
        <w:tc>
          <w:tcPr>
            <w:tcW w:w="309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0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5"/>
        <w:gridCol w:w="3381"/>
      </w:tblGrid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Chairman</w:t>
            </w:r>
          </w:p>
        </w:tc>
        <w:tc>
          <w:tcPr>
            <w:tcW w:w="338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im Igor, Kazakhstan _____________________________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Scrutineer</w:t>
            </w:r>
          </w:p>
        </w:tc>
        <w:tc>
          <w:tcPr>
            <w:tcW w:w="338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25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"/>
        <w:gridCol w:w="200"/>
        <w:gridCol w:w="66"/>
        <w:gridCol w:w="457"/>
        <w:gridCol w:w="200"/>
        <w:gridCol w:w="66"/>
        <w:gridCol w:w="449"/>
        <w:gridCol w:w="130"/>
        <w:gridCol w:w="81"/>
      </w:tblGrid>
      <w:tr>
        <w:trPr/>
        <w:tc>
          <w:tcPr>
            <w:tcW w:w="604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ouple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lub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itie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8"/>
        <w:gridCol w:w="520"/>
        <w:gridCol w:w="1590"/>
        <w:gridCol w:w="2149"/>
        <w:gridCol w:w="2123"/>
        <w:gridCol w:w="1015"/>
        <w:gridCol w:w="3007"/>
      </w:tblGrid>
      <w:tr>
        <w:trPr>
          <w:tblHeader w:val="true"/>
        </w:trPr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6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as Merei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issova Samira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nvite</w:t>
            </w:r>
          </w:p>
        </w:tc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akarov Daniil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7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удов Давид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Эрсаин Гульбану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araz, Kazakhstan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iver dance</w:t>
            </w:r>
          </w:p>
        </w:tc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vanessov Serzh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6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arboz Imiran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airatkyzy Nurai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alance</w:t>
            </w:r>
          </w:p>
        </w:tc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ybina Ekaterina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1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achanovskiy Kiril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vsyannikova Yuliya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etropavlovsk,Kazakhstan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'Avancer</w:t>
            </w:r>
          </w:p>
        </w:tc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Miroshnichenko Yuriy,Shirina Yuliya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2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alimolda Adil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dybekova Aruzhan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nvite</w:t>
            </w:r>
          </w:p>
        </w:tc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akarov Daniil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7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uzmenko Iurii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ulupova Victoria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avlodar, Kazakhstan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yle Dance</w:t>
            </w:r>
          </w:p>
        </w:tc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olskih Vladislav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6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ursunaliev Asan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sakova Bain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shkek, Kyrgyzstan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lexandra</w:t>
            </w:r>
          </w:p>
        </w:tc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Kim Aleksandra,Kim Tatiana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5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латбек Алишер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нкевич Мария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omond</w:t>
            </w:r>
          </w:p>
        </w:tc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Kimlach Ivan,Li Vladislav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6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oroshenko Ivan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vmerzhitskaya Melena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avlodar, Kazakhstan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OS</w:t>
            </w:r>
          </w:p>
        </w:tc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hevchuk Pavel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9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алгат Санжар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паргельдинова Сабина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omond</w:t>
            </w:r>
          </w:p>
        </w:tc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Kimlach Ivan,Li Vladislav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pov Artem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nisovich Svetlana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ashkent, Uzbekistan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odnik</w:t>
            </w:r>
          </w:p>
        </w:tc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habibullina Minigulja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8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aktiyar Berik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birova Alina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restige</w:t>
            </w:r>
          </w:p>
        </w:tc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ondrashov Valentin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0764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4711"/>
        <w:gridCol w:w="6053"/>
      </w:tblGrid>
      <w:tr>
        <w:trPr/>
        <w:tc>
          <w:tcPr>
            <w:tcW w:w="4711" w:type="dxa"/>
            <w:tcBorders/>
          </w:tcPr>
          <w:p>
            <w:pPr>
              <w:pStyle w:val="Style15"/>
              <w:spacing w:before="0" w:after="280"/>
              <w:jc w:val="center"/>
              <w:rPr>
                <w:sz w:val="14"/>
              </w:rPr>
            </w:pPr>
            <w:r>
              <w:rPr>
                <w:b/>
                <w:bCs/>
                <w:sz w:val="14"/>
              </w:rPr>
              <w:t xml:space="preserve">1/2 </w:t>
            </w:r>
            <w:r>
              <w:rPr>
                <w:b/>
                <w:bCs/>
                <w:sz w:val="14"/>
                <w:lang w:val="en-US"/>
              </w:rPr>
              <w:t>f</w:t>
            </w:r>
            <w:r>
              <w:rPr>
                <w:b/>
                <w:bCs/>
                <w:sz w:val="14"/>
              </w:rPr>
              <w:t>, check 6 from 12</w:t>
            </w:r>
          </w:p>
          <w:tbl>
            <w:tblPr>
              <w:tblW w:w="4458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051"/>
              <w:gridCol w:w="1051"/>
              <w:gridCol w:w="1051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-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-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X-XX</w:t>
                  </w:r>
                </w:p>
              </w:tc>
            </w:tr>
            <w:tr>
              <w:trPr/>
              <w:tc>
                <w:tcPr>
                  <w:tcW w:w="4458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Sum to the next round: 18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0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05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Final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30"/>
              <w:gridCol w:w="2931"/>
            </w:tblGrid>
            <w:tr>
              <w:trPr/>
              <w:tc>
                <w:tcPr>
                  <w:tcW w:w="29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Cha-cha-cha ( CH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1 2 6 1 3 4 3 1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6 1 3 1 3 1 5 2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3 2 5 4 5 5 2 6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1 4 4 6 2 4 4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5 3 2 2 1 2 3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4 5 6 5 6 6 6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Samba ( SA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3 6 2 1 6 3 1 4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6 3 4 4 3 2 6 2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4 4 5 6 5 6 3 6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2 1 3 2 4 4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1 1 3 5 1 1 2 1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5 5 6 2 4 5 5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9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Jive ( J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2 6 2 1 3 3 2 2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6 2 5 5 6 2 6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5 4 6 3 5 6 3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3 1 4 4 2 4 1 3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3 1 2 1 1 4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4 5 3 6 4 5 5 5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31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Result</w:t>
                  </w:r>
                </w:p>
                <w:tbl>
                  <w:tblPr>
                    <w:tblW w:w="2106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9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2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7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10:14:00Z</dcterms:created>
  <dc:creator>Nadiya Tkachenko</dc:creator>
  <dc:description/>
  <cp:keywords/>
  <dc:language>en-US</dc:language>
  <cp:lastModifiedBy>Nadiya Tkachenko</cp:lastModifiedBy>
  <dcterms:modified xsi:type="dcterms:W3CDTF">2018-05-05T10:15:00Z</dcterms:modified>
  <cp:revision>4</cp:revision>
  <dc:subject/>
  <dc:title>Протокол - Silk Way 2018 - 44. Juniors 1 E - LA (3)</dc:title>
</cp:coreProperties>
</file>