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3"/>
        <w:gridCol w:w="81"/>
      </w:tblGrid>
      <w:tr>
        <w:trPr/>
        <w:tc>
          <w:tcPr>
            <w:tcW w:w="21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57. Juveniles 2 Silk Way Open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6"/>
        <w:gridCol w:w="2739"/>
      </w:tblGrid>
      <w:tr>
        <w:trPr/>
        <w:tc>
          <w:tcPr>
            <w:tcW w:w="5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sonov Ilya, Moscow, Russia</w:t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elorukov Evgeny, Russia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C. </w:t>
            </w:r>
            <w:r>
              <w:rPr>
                <w:sz w:val="14"/>
                <w:lang w:val="en-US"/>
              </w:rPr>
              <w:t>Chernova Natalia, Kharkiv, Ukraine</w:t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a Irina, Moldova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alakhov Lenar, Russia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Turebek Svetlana, Taraz, Kazakhstan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Vaiman Evgeny, Israel</w:t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J. </w:t>
            </w:r>
            <w:r>
              <w:rPr>
                <w:sz w:val="14"/>
                <w:lang w:val="en-US"/>
              </w:rPr>
              <w:t>Zagorulko Anastasiya, Pavlodar, Kazakhstan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"/>
        <w:gridCol w:w="553"/>
        <w:gridCol w:w="1647"/>
        <w:gridCol w:w="1918"/>
        <w:gridCol w:w="1897"/>
        <w:gridCol w:w="813"/>
        <w:gridCol w:w="3552"/>
      </w:tblGrid>
      <w:tr>
        <w:trPr>
          <w:tblHeader w:val="true"/>
        </w:trPr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nici Joshua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lnakova Elizaveta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ondon, Great Britain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SSR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yzrantcev Dmitriy,Besedin Anton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David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 Darya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vite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karov Daniil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yash Shakarim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hangaomir Zhansaya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yren Bahtiyar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trova Yasmin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Li Vladislav,Kimlach Ivan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okparov Asanali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rnienko Kristina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andevu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Zagorulko Anastasiya,Nikitina Anastasiy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6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068"/>
      </w:tblGrid>
      <w:tr>
        <w:trPr/>
        <w:tc>
          <w:tcPr>
            <w:tcW w:w="60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8"/>
              <w:gridCol w:w="2938"/>
            </w:tblGrid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5 3 4 5 4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2 4 2 3 3 2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3 2 3 1 2 4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5 4 5 5 4 5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2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Samba ( S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5 4 4 4 3 5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3 3 2 2 4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3 3 2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4 5 5 5 5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Rumba ( RU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5 4 3 5 5 5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2 2 2 3 3 3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3 3 4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4 5 5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Pasodoble ( Pd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5 3 3 4 4 3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4 4 3 3 5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4 5 5 5 5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Jive ( J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4 4 3 4 4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3 2 4 3 3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2 3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5 5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Result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d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0:11:00Z</dcterms:created>
  <dc:creator>Nadiya Tkachenko</dc:creator>
  <dc:description/>
  <cp:keywords/>
  <dc:language>en-US</dc:language>
  <cp:lastModifiedBy>Nadiya Tkachenko</cp:lastModifiedBy>
  <dcterms:modified xsi:type="dcterms:W3CDTF">2018-05-06T10:12:00Z</dcterms:modified>
  <cp:revision>4</cp:revision>
  <dc:subject/>
  <dc:title>Протокол - Silk Way 2018 - 57. Juveniles 2 Silk Way Open - LA</dc:title>
</cp:coreProperties>
</file>