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9"/>
        <w:gridCol w:w="81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6. Juveniles 2 Silk Way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7"/>
        <w:gridCol w:w="2319"/>
      </w:tblGrid>
      <w:tr>
        <w:trPr/>
        <w:tc>
          <w:tcPr>
            <w:tcW w:w="53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Miroshnichenko Yuriy, Petropavlovsk,Kazakhstan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Zhygarev Aleksandr, Russia</w:t>
            </w:r>
          </w:p>
        </w:tc>
      </w:tr>
      <w:tr>
        <w:trPr/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600"/>
        <w:gridCol w:w="1788"/>
        <w:gridCol w:w="2033"/>
        <w:gridCol w:w="2059"/>
        <w:gridCol w:w="650"/>
        <w:gridCol w:w="3216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ici Joshua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helnakova Elizaveta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, Great Brita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SSR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yzrantcev Dmitriy,Besedin Anton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zarov Asamedin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ytdinova Malika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44:00Z</dcterms:created>
  <dc:creator>Nadiya Tkachenko</dc:creator>
  <dc:description/>
  <cp:keywords/>
  <dc:language>en-US</dc:language>
  <cp:lastModifiedBy>Nadiya Tkachenko</cp:lastModifiedBy>
  <dcterms:modified xsi:type="dcterms:W3CDTF">2018-05-05T05:45:00Z</dcterms:modified>
  <cp:revision>4</cp:revision>
  <dc:subject/>
  <dc:title>Протокол - Silk Way 2018 - 56. Juveniles 2 Silk Way Open - ST</dc:title>
</cp:coreProperties>
</file>