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81"/>
      </w:tblGrid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34. Juniors 1 (12-13 years) School, W-Q-C-S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9"/>
        <w:gridCol w:w="2451"/>
      </w:tblGrid>
      <w:tr>
        <w:trPr/>
        <w:tc>
          <w:tcPr>
            <w:tcW w:w="5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Bragin Evgeniy, Magnitogorsk, Russia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Khabibullin Irek, Tashkent, Uzbekistan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C. </w:t>
            </w:r>
            <w:r>
              <w:rPr>
                <w:sz w:val="14"/>
                <w:lang w:val="en-US"/>
              </w:rPr>
              <w:t>Kim Yelena, Kyzylorda, Kazakhstan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alakhov Lenar, Russia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Svirskaya Anastasiya, Aktau, Kazakhstan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Turebek Svetlana, Taraz, Kazakhstan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Yeremeyeva Alexandra, Petropavlovsk,Kazakhstan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524"/>
        <w:gridCol w:w="1608"/>
        <w:gridCol w:w="2069"/>
        <w:gridCol w:w="2145"/>
        <w:gridCol w:w="1014"/>
        <w:gridCol w:w="3039"/>
      </w:tblGrid>
      <w:tr>
        <w:trPr>
          <w:tblHeader w:val="true"/>
        </w:trPr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7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удов Давид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Эрсаин Гульбану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iver dance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chanovskiy Kiril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vsyannikova Yuliya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Petropavlovsk,Kazakhstan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'Avancer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Miroshnichenko Yuriy,Shirina Yuliya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6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gdasaryan Agasi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vikova Yuliya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estige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ndrashov Valentin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льман Даниил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сь Екатерина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iver dance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pov Artem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Denisovich Svetlana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roshenko Ivan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vmerzhitskaya Melena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S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hevchuk Pavel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9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salyamov Zaur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salyamova Adel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estige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ndrashov Valentin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72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724"/>
      </w:tblGrid>
      <w:tr>
        <w:trPr/>
        <w:tc>
          <w:tcPr>
            <w:tcW w:w="47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6"/>
              <w:gridCol w:w="2266"/>
            </w:tblGrid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2 6 4 3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4 4 5 5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7 3 6 6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2 2 4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7 7 7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5 3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5 2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1 1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7 4 7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6 3 4 6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2 3 5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7 6 7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4 6 5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3 7 4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4 2 3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7 6 5 7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7 4 5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2 5 6 6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5 1 3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amba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3 6 1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7 4 6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7 3 7 7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6 4 6 3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5 5 5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1 3 2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Result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11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5:14:00Z</dcterms:created>
  <dc:creator>Nadiya Tkachenko</dc:creator>
  <dc:description/>
  <cp:keywords/>
  <dc:language>en-US</dc:language>
  <cp:lastModifiedBy>Nadiya Tkachenko</cp:lastModifiedBy>
  <dcterms:modified xsi:type="dcterms:W3CDTF">2018-05-06T05:15:00Z</dcterms:modified>
  <cp:revision>4</cp:revision>
  <dc:subject/>
  <dc:title>Протокол - Silk Way 2018 - 34. Juniors 1 (12-13 years) School - W-Q-C-S</dc:title>
</cp:coreProperties>
</file>