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40. Juveniles 2 E, LA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2762"/>
      </w:tblGrid>
      <w:tr>
        <w:trPr/>
        <w:tc>
          <w:tcPr>
            <w:tcW w:w="56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hurashov Andrey, Russi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Golovastikov Denis, Stepnogorsk, Kazakhstan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Kimlach Ivan, Astana, Kazakhstan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Makarov Daniil, Astana, Kazakhstan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Salakhov Lenar, Russi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J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odua Tomaz, Georgi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L. </w:t>
            </w:r>
            <w:r>
              <w:rPr>
                <w:sz w:val="14"/>
                <w:lang w:val="en-US"/>
              </w:rPr>
              <w:t>Zagorulko Anastasiya, Pavlodar, Kazakhstan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Богомолов Вадим, Шымкент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514"/>
        <w:gridCol w:w="1970"/>
        <w:gridCol w:w="1855"/>
        <w:gridCol w:w="2097"/>
        <w:gridCol w:w="1002"/>
        <w:gridCol w:w="2970"/>
      </w:tblGrid>
      <w:tr>
        <w:trPr>
          <w:tblHeader w:val="true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iratuly Muhamedzhan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kina Tomiris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zarov Asamedin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inytdinova Malik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ambek Sultan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khan Anely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дыгарин Алан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тличная Виктория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ин Абулхаи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икулова Нурсая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ashov Kirill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zovskaya Varvar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imov Alihan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smukan Azhar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mov Gleb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likova Anastasi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nogorsk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i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tikov Denis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gali Elhan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k Juliann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enko Maxim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vinova Valeriya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915"/>
        <w:gridCol w:w="6725"/>
      </w:tblGrid>
      <w:tr>
        <w:trPr/>
        <w:tc>
          <w:tcPr>
            <w:tcW w:w="4915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1</w:t>
            </w:r>
          </w:p>
          <w:tbl>
            <w:tblPr>
              <w:tblW w:w="466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-X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-X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--X-</w:t>
                  </w:r>
                </w:p>
              </w:tc>
            </w:tr>
            <w:tr>
              <w:trPr/>
              <w:tc>
                <w:tcPr>
                  <w:tcW w:w="46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  <w:lang w:val="en-US"/>
                    </w:rPr>
                    <w:t>Sum to the next round: 20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XX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X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3 1 1 2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4 4 5 5 6 4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2 2 3 3 4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5 6 6 6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1 1 3 2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6 5 4 4 3 6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amba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1 1 1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3 5 6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1 2 3 3 3 1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6 5 6 6 4 4 4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3 4 2 2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4 5 4 5 5 6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ive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1 2 2 1 6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3 6 5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3 2 1 4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4 6 5 6 4 3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1 4 3 1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5 5 4 3 5 2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4:46:00Z</dcterms:created>
  <dc:creator>Nadiya Tkachenko</dc:creator>
  <dc:description/>
  <cp:keywords/>
  <dc:language>en-US</dc:language>
  <cp:lastModifiedBy>Nadiya Tkachenko</cp:lastModifiedBy>
  <dcterms:modified xsi:type="dcterms:W3CDTF">2018-05-06T14:47:00Z</dcterms:modified>
  <cp:revision>4</cp:revision>
  <dc:subject/>
  <dc:title>Протокол - Silk Way 2018 - 40. Juveniles 2 E - LA (3)</dc:title>
</cp:coreProperties>
</file>