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0"/>
        <w:gridCol w:w="81"/>
      </w:tblGrid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77. Youth+Adults Rising Star Silk Way B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6"/>
        <w:gridCol w:w="2408"/>
      </w:tblGrid>
      <w:tr>
        <w:trPr/>
        <w:tc>
          <w:tcPr>
            <w:tcW w:w="47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elorukov Evgeny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</w:tr>
      <w:tr>
        <w:trPr/>
        <w:tc>
          <w:tcPr>
            <w:tcW w:w="22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2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</w:tr>
      <w:tr>
        <w:trPr/>
        <w:tc>
          <w:tcPr>
            <w:tcW w:w="22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Nunzio Mariano, Napoly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Salakhov Lenar, Russia</w:t>
            </w:r>
          </w:p>
        </w:tc>
      </w:tr>
      <w:tr>
        <w:trPr/>
        <w:tc>
          <w:tcPr>
            <w:tcW w:w="22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530"/>
        <w:gridCol w:w="1700"/>
        <w:gridCol w:w="2032"/>
        <w:gridCol w:w="1944"/>
        <w:gridCol w:w="2011"/>
        <w:gridCol w:w="2178"/>
      </w:tblGrid>
      <w:tr>
        <w:trPr>
          <w:tblHeader w:val="true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аев Диас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елбек Айнур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иков Темиржан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арова Жадыра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tana, Kazakhstan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житов Мейрхан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магамбетова Диана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shkenov Dauren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shkenova Aleksandra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racharov Ruslan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Grabiychuk Anna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манбаев Мади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йницкая Наталья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k Pavel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milova Anna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aganda, Kazakhstan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lero Dance Academia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syanov Yuriy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61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611"/>
      </w:tblGrid>
      <w:tr>
        <w:trPr/>
        <w:tc>
          <w:tcPr>
            <w:tcW w:w="56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1"/>
              <w:gridCol w:w="2819"/>
            </w:tblGrid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7 2 4 3 6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1 2 2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6 5 6 3 1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5 1 5 4 5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4 3 4 5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1 3 6 1 2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6 7 7 7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6 6 4 4 7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2 3 5 3 5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3 5 2 1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4 1 6 2 4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2 1 2 3 4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5 6 1 5 7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7 7 7 7 6 1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6 5 5 4 4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2 1 3 5 3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2 3 1 3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3 1 6 2 5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6 4 2 5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2 6 1 6 7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7 7 7 7 7 1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Pasodoble ( Pd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6 5 3 4 5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1 2 4 5 3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3 2 3 2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1 2 1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6 5 6 6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4 6 1 4 6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7 7 7 7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5 5 4 4 5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3 3 5 3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1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1 6 1 1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6 5 2 4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4 6 1 6 5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7 7 7 7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d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0:21:00Z</dcterms:created>
  <dc:creator>Nadiya Tkachenko</dc:creator>
  <dc:description/>
  <cp:keywords/>
  <dc:language>en-US</dc:language>
  <cp:lastModifiedBy>Nadiya Tkachenko</cp:lastModifiedBy>
  <dcterms:modified xsi:type="dcterms:W3CDTF">2018-05-06T14:20:00Z</dcterms:modified>
  <cp:revision>6</cp:revision>
  <dc:subject/>
  <dc:title>Протокол - Silk Way 2018 - 77. Youth+Aduts Rising Star Silk Way B - LA</dc:title>
</cp:coreProperties>
</file>