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7"/>
        <w:gridCol w:w="81"/>
      </w:tblGrid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6. Children (6-7 years) School Solo, W-C-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2"/>
        <w:gridCol w:w="2848"/>
      </w:tblGrid>
      <w:tr>
        <w:trPr/>
        <w:tc>
          <w:tcPr>
            <w:tcW w:w="54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Golovastikov Denis, Stepnogorsk, Kazakhstan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Kim Yelena, Kyzylorda, Kazakhstan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ondrashov Valentin, Astana, Kazakhstan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Maslova Yelena, Karaganda, Kazakhstan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Shmanov Kairat, Astana, Kazakhstan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сингазина Динара, Kostanay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mpetitor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"/>
        <w:gridCol w:w="743"/>
        <w:gridCol w:w="2415"/>
        <w:gridCol w:w="2518"/>
        <w:gridCol w:w="1090"/>
        <w:gridCol w:w="3567"/>
      </w:tblGrid>
      <w:tr>
        <w:trPr>
          <w:tblHeader w:val="true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urname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lk Mari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Daniell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libaeva Sofiy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bdullina Adeliy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lashak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hmanov Kairat,Shmanova Gulbahit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ken Sunit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rlanova Safiy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rat Medin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et Radalin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Qaraghandy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slova Yelena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htarova Sabin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rashov Valentin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bulaeva Adeliy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gateeva Safin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Qaraghandy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slova Yelena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yahova Sabin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rashov Valentin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pikova Aleksandr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lk Polin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itsenko Milan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shkimbekova Kamily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Qaraghandy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slova Yelena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akova Taissiy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ramova Ruslan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akarov Daniil,Rakhimova Gaukhar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rbolat Narlen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lashak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hmanov Kairat,Shmanova Gulbahit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lyam Inzu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,Rakhimova Gaukhar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kichinskaya Dary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akarov Daniil,Rakhimova Gaukhar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ofimova Viktoriya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lsa Loca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naliyeva Tamara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azali Arailim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lashak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hmanov Kairat,Shmanova Gulbahi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75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375"/>
        <w:gridCol w:w="4375"/>
      </w:tblGrid>
      <w:tr>
        <w:trPr/>
        <w:tc>
          <w:tcPr>
            <w:tcW w:w="43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4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12 from 23</w:t>
            </w:r>
          </w:p>
          <w:tbl>
            <w:tblPr>
              <w:tblW w:w="412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</w:t>
                  </w:r>
                </w:p>
              </w:tc>
            </w:tr>
            <w:tr>
              <w:trPr/>
              <w:tc>
                <w:tcPr>
                  <w:tcW w:w="41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75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2</w:t>
            </w:r>
          </w:p>
          <w:tbl>
            <w:tblPr>
              <w:tblW w:w="412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41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0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  <w:t>Final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Slow Waltz ( SW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6 1 1 5 5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2 5 5 1 2 2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3 6 3 2 4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4 4 4 6 6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5 2 2 3 1 3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1 3 6 4 3 6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Cha-cha-cha ( CH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6 3 4 6 4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5 6 5 4 3 4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4 4 1 3 6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3 5 6 5 5 1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2 2 2 1 3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2 1 3 1 2 2 1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Samba ( SA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5 1 4 5 4 5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6 5 4 2 3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4 4 3 3 6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3 5 6 6 5 2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2 2 2 2 1 4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1 3 1 1 3 1 2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19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8:58:00Z</dcterms:created>
  <dc:creator>Nadiya Tkachenko</dc:creator>
  <dc:description/>
  <cp:keywords/>
  <dc:language>en-US</dc:language>
  <cp:lastModifiedBy>Nadiya Tkachenko</cp:lastModifiedBy>
  <dcterms:modified xsi:type="dcterms:W3CDTF">2018-05-06T08:59:00Z</dcterms:modified>
  <cp:revision>3</cp:revision>
  <dc:subject/>
  <dc:title>Протокол - Silk Way 2018 - 6. Children (6-7 years) School Solo - W-C-S</dc:title>
</cp:coreProperties>
</file>