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2"/>
        <w:gridCol w:w="81"/>
      </w:tblGrid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80. Juniors 2 Open Cup KZ, 10 dance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9"/>
        <w:gridCol w:w="2443"/>
      </w:tblGrid>
      <w:tr>
        <w:trPr/>
        <w:tc>
          <w:tcPr>
            <w:tcW w:w="47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hurashov Andrey, Russia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Kimlach Ivan, Astana, Kazakhstan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Salakhov Lenar, Russia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J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K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24"/>
        <w:gridCol w:w="1929"/>
        <w:gridCol w:w="2061"/>
        <w:gridCol w:w="1778"/>
        <w:gridCol w:w="1028"/>
        <w:gridCol w:w="3081"/>
      </w:tblGrid>
      <w:tr>
        <w:trPr>
          <w:tblHeader w:val="true"/>
        </w:trPr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Max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senteva Ksenia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irak Leonid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zhegorodova Ekaterina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ярбеков Нуралем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 Ангелин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Rami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manalieva Sabrina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valenko Nikit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rdyukova Yekaterina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lexandra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6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961"/>
      </w:tblGrid>
      <w:tr>
        <w:trPr/>
        <w:tc>
          <w:tcPr>
            <w:tcW w:w="89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8"/>
              <w:gridCol w:w="2913"/>
              <w:gridCol w:w="2929"/>
            </w:tblGrid>
            <w:tr>
              <w:trPr/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3 1 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5 4 4 3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4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3 2 2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Tango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3 2 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4 4 4 3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3 2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V.Waltz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3 2 2 4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4 4 3 4 3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4 3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Foxtrot ( S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2 3 1 3 5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4 4 4 3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5 5 5 4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2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1 3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Quickstep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3 2 2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4 4 4 3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5 5 5 5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3 3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Cha-cha-cha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2 2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5 4 4 4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5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3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1 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4 4 4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3 1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3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umba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2 1 1 1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3 4 4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3 2 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4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Pasodoble ( Pd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2 1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4 4 4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2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1 1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4 4 4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3 2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3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842" w:type="dxa"/>
                  <w:gridSpan w:val="2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408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Q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Pd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  <w:lang w:val="en-US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4:52:00Z</dcterms:created>
  <dc:creator>Nadiya Tkachenko</dc:creator>
  <dc:description/>
  <cp:keywords/>
  <dc:language>en-US</dc:language>
  <cp:lastModifiedBy>Nadiya Tkachenko</cp:lastModifiedBy>
  <dcterms:modified xsi:type="dcterms:W3CDTF">2018-05-05T14:53:00Z</dcterms:modified>
  <cp:revision>5</cp:revision>
  <dc:subject/>
  <dc:title>Протокол - Silk Way 2018 - 80. Juniors 2 Open Cup KZ - 10 dances</dc:title>
</cp:coreProperties>
</file>