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5"/>
        <w:gridCol w:w="81"/>
      </w:tblGrid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74. Juniors Rising Star Silk Way C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5"/>
        <w:gridCol w:w="2408"/>
      </w:tblGrid>
      <w:tr>
        <w:trPr/>
        <w:tc>
          <w:tcPr>
            <w:tcW w:w="43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A. </w:t>
            </w:r>
            <w:r>
              <w:rPr>
                <w:sz w:val="14"/>
                <w:lang w:val="en-US"/>
              </w:rPr>
              <w:t>Asonov Ilya, Moscow, Russia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elorukov Evgeny, Russia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hurashov Andrey, Russia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Condratiev Maxim, Romania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Kazyra Aliaksandr, Belarus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F. </w:t>
            </w:r>
            <w:r>
              <w:rPr>
                <w:sz w:val="14"/>
                <w:lang w:val="en-US"/>
              </w:rPr>
              <w:t>Luchianov Vitalie, Seoul, South Korea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G. </w:t>
            </w:r>
            <w:r>
              <w:rPr>
                <w:sz w:val="14"/>
                <w:lang w:val="en-US"/>
              </w:rPr>
              <w:t>Nunzio Mariano, Napoly, Italy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Vaiman Evgeny, Israel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Zhygarev Aleksandr, Russia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381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m Igor, Kazakhstan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66"/>
        <w:gridCol w:w="457"/>
        <w:gridCol w:w="130"/>
        <w:gridCol w:w="66"/>
        <w:gridCol w:w="449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lub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iti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"/>
        <w:gridCol w:w="542"/>
        <w:gridCol w:w="2001"/>
        <w:gridCol w:w="1638"/>
        <w:gridCol w:w="1677"/>
        <w:gridCol w:w="1666"/>
        <w:gridCol w:w="2862"/>
      </w:tblGrid>
      <w:tr>
        <w:trPr>
          <w:tblHeader w:val="true"/>
        </w:trPr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6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lzhenko Georgiy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rianik Inna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harkiv, Ukraine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iluet Dance Union</w:t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Nunzio Mariano,Chernova Natalia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3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fimov Matvey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shchenko Kira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roitsk, Russia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 dance club</w:t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nomarev Sergey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6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ниярбеков Нуралем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 Ангелина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7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lepchenko Egor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denko Diana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roitsk, Russia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 dance club</w:t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nomarev Sergey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2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urakov Aleksandr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sebullina Karina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roitsk, Russia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 dance club</w:t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Ponomarev Sergey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8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arov Artem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naider Kristina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raz, Kazakhstan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gel</w:t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vanessov Serzh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6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lko Stepan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tarzhinskaia Eva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roitsk, Russia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 dance club</w:t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nomarev Sergey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9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булов Асанали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булова Ясмин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2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bedev Ruslan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abiychuk Arina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raz, Kazakhstan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iver dance</w:t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vanessov Serzh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1569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973"/>
        <w:gridCol w:w="5596"/>
      </w:tblGrid>
      <w:tr>
        <w:trPr/>
        <w:tc>
          <w:tcPr>
            <w:tcW w:w="5973" w:type="dxa"/>
            <w:tcBorders/>
          </w:tcPr>
          <w:p>
            <w:pPr>
              <w:pStyle w:val="Style15"/>
              <w:spacing w:before="0" w:after="280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1/2 </w:t>
            </w:r>
            <w:r>
              <w:rPr>
                <w:b/>
                <w:bCs/>
                <w:sz w:val="14"/>
                <w:lang w:val="en-US"/>
              </w:rPr>
              <w:t>f</w:t>
            </w:r>
            <w:r>
              <w:rPr>
                <w:b/>
                <w:bCs/>
                <w:sz w:val="14"/>
              </w:rPr>
              <w:t>, check 6 from 9</w:t>
            </w:r>
          </w:p>
          <w:tbl>
            <w:tblPr>
              <w:tblW w:w="572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883"/>
              <w:gridCol w:w="883"/>
              <w:gridCol w:w="883"/>
              <w:gridCol w:w="883"/>
              <w:gridCol w:w="88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F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X</w:t>
                  </w:r>
                </w:p>
              </w:tc>
            </w:tr>
            <w:tr>
              <w:trPr/>
              <w:tc>
                <w:tcPr>
                  <w:tcW w:w="572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Sum to the next round: 26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9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3"/>
              <w:gridCol w:w="2811"/>
            </w:tblGrid>
            <w:tr>
              <w:trPr/>
              <w:tc>
                <w:tcPr>
                  <w:tcW w:w="25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low Waltz ( SW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3 3 2 3 6 4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5 4 5 6 5 5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1 2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4 6 4 5 4 6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2 1 3 2 1 2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6 5 6 4 3 3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8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Tango ( TA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1 4 3 4 3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6 6 5 6 6 5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2 1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4 5 2 5 5 6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3 3 2 1 2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5 4 6 4 3 4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V.Waltz ( VW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2 3 3 3 3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6 4 5 6 4 5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1 1 1 1 2 1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5 4 4 6 6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3 3 2 2 1 2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5 6 6 5 5 4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8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Foxtrot ( SF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3 3 2 3 4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5 6 5 6 6 5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4 5 4 4 5 6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2 2 3 1 2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6 4 6 5 4 3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Quickstep ( Q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3 1 2 3 4 3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5 4 4 6 6 6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3 1 1 2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4 6 5 4 3 5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2 2 3 2 1 2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6 5 6 5 5 4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81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esult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  <w:lang w:val="en-US"/>
                    </w:rPr>
                  </w:pPr>
                  <w:r>
                    <w:rPr>
                      <w:sz w:val="14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09:37:00Z</dcterms:created>
  <dc:creator>Nadiya Tkachenko</dc:creator>
  <dc:description/>
  <cp:keywords/>
  <dc:language>en-US</dc:language>
  <cp:lastModifiedBy>Nadiya Tkachenko</cp:lastModifiedBy>
  <dcterms:modified xsi:type="dcterms:W3CDTF">2018-05-06T09:38:00Z</dcterms:modified>
  <cp:revision>5</cp:revision>
  <dc:subject/>
  <dc:title>Протокол - Silk Way 2018 - 74. Juniors Rising Star Silk Way C - ST</dc:title>
</cp:coreProperties>
</file>